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ΤΗ ΚΘ´ ΤΟΥ ΜΗΝΟΣ ΟΚΤΩΒΡΙΟΥ</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center"/>
        <w:rPr>
          <w:rFonts w:ascii="Tahoma" w:hAnsi="Tahoma" w:cs="Tahoma"/>
          <w:b/>
          <w:b/>
          <w:sz w:val="22"/>
          <w:szCs w:val="22"/>
        </w:rPr>
      </w:pPr>
      <w:r>
        <w:rPr>
          <w:rFonts w:cs="Tahoma" w:ascii="Tahoma" w:hAnsi="Tahoma"/>
          <w:b/>
          <w:sz w:val="22"/>
          <w:szCs w:val="22"/>
        </w:rPr>
        <w:t>Μνήμη της Αγίας Οσιοπαρθενομάρτυρος Αναστασίας της Ρωμαία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ΚΟΛΟΥΘΙ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Ποίημα Γερασίμου Μοναχού Μικραγιαννανίτ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Ν ΤΩ ΜΙΚΡΩ ΕΣΠΕΡΙΝΩ</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Ιστώμεν Στίχους δ , και ψάλλομεν τα εξής Προσόμοια.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Ήχος α´. Των ουρανίων ταγμάτω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εσομένην σοι, Μάρτυς θείαν λαμπρότητα, προφαίνουσα τη κλήσει, σεμνή Αναστασία, ανέστησας εν άθλοις περιφανές, και περίβλεπτον τρόπαιον, κατά της πλάνης δυνάμει τη του Χριστού, υπέρ φύσιν αριστεύσασ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καλλονήν της ψυχής σου και ωραιότητα, αθλητικοίς αγώσι, λαμπροτέραν ειργάσω, και ώφθης του Σωτήρος ως αληθώς, νύμφη όντως περίδοξος, Αναστασία παρθένων η καλλονή, και Οσίων εγκαλλώπισ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ας δριμυτάτας οδύνας ως άλλου πάσχοντος, υπέμεινας ανδρείως, τη αγάπη Κυρίου, σεμνή Αναστασία και του εχθρού, την οφρύν καταβέβληκας· όθεν λαμπρώς εδοξάσθης παρά Χριστού, των θαυμάτων ταις δυνάμεσ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ο ιερόνλείψανόν σου ως υπεδέξατο, η ση οσία Μήτηρ, Αναστασία Μάρτυς, δακρύουσα ησπάζετο εν χαρά, και βοώσα εφθέγγετο· Τέκνον γλυκύτατον, δόξα μου αληθής, πως υμνήσω τους αγώνάς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α´.</w:t>
      </w:r>
    </w:p>
    <w:p>
      <w:pPr>
        <w:pStyle w:val="Normal"/>
        <w:spacing w:lineRule="auto" w:line="360"/>
        <w:jc w:val="both"/>
        <w:rPr>
          <w:rFonts w:ascii="Tahoma" w:hAnsi="Tahoma" w:cs="Tahoma"/>
          <w:sz w:val="22"/>
          <w:szCs w:val="22"/>
        </w:rPr>
      </w:pPr>
      <w:r>
        <w:rPr>
          <w:rFonts w:cs="Tahoma" w:ascii="Tahoma" w:hAnsi="Tahoma"/>
          <w:sz w:val="22"/>
          <w:szCs w:val="22"/>
        </w:rPr>
        <w:t>Της παρθενίας το άνθος, γεωργούσα εμμελώς, αθλητικοίς αγώσιν έδείξας, την σην θερμήν προς Χριστόν αγάπην· υπερφυώς γαρ ηγωνίσω, γυναικείαν ασθένειαν υπεριδούσα,</w:t>
      </w:r>
    </w:p>
    <w:p>
      <w:pPr>
        <w:pStyle w:val="Normal"/>
        <w:spacing w:lineRule="auto" w:line="360"/>
        <w:jc w:val="both"/>
        <w:rPr>
          <w:rFonts w:ascii="Tahoma" w:hAnsi="Tahoma" w:cs="Tahoma"/>
          <w:sz w:val="22"/>
          <w:szCs w:val="22"/>
        </w:rPr>
      </w:pPr>
      <w:r>
        <w:rPr>
          <w:rFonts w:cs="Tahoma" w:ascii="Tahoma" w:hAnsi="Tahoma"/>
          <w:sz w:val="22"/>
          <w:szCs w:val="22"/>
        </w:rPr>
        <w:t>Αναστασία καλλιπάρθενε, και τω άνω νυμφώνι, λαμπαδηφόρος χωρήσασα, και Χριστού το κάλλος ορώσα, αδιαλείπτως πρέσβευε, υπέρ των τιμώντω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Αμαρτωλων τας δεήσε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ΠΟΣΤΙΧΑ. Ήχος β . Οίκος του Εφραθά.</w:t>
      </w:r>
    </w:p>
    <w:p>
      <w:pPr>
        <w:pStyle w:val="Normal"/>
        <w:spacing w:lineRule="auto" w:line="360"/>
        <w:jc w:val="both"/>
        <w:rPr>
          <w:rFonts w:ascii="Tahoma" w:hAnsi="Tahoma" w:cs="Tahoma"/>
          <w:sz w:val="22"/>
          <w:szCs w:val="22"/>
        </w:rPr>
      </w:pPr>
      <w:r>
        <w:rPr>
          <w:rFonts w:cs="Tahoma" w:ascii="Tahoma" w:hAnsi="Tahoma"/>
          <w:sz w:val="22"/>
          <w:szCs w:val="22"/>
        </w:rPr>
        <w:t>Νύμφη περικαλλής, Αναστασία ώφθης, Χριστού του Βασιλέως, ασκήσει και αθλήσει, εκλάμψασα πανεύφη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ιχ.: Υπομενών υπέμεινα τον Κύριον.</w:t>
      </w:r>
    </w:p>
    <w:p>
      <w:pPr>
        <w:pStyle w:val="Normal"/>
        <w:spacing w:lineRule="auto" w:line="360"/>
        <w:jc w:val="both"/>
        <w:rPr>
          <w:rFonts w:ascii="Tahoma" w:hAnsi="Tahoma" w:cs="Tahoma"/>
          <w:sz w:val="22"/>
          <w:szCs w:val="22"/>
        </w:rPr>
      </w:pPr>
      <w:r>
        <w:rPr>
          <w:rFonts w:cs="Tahoma" w:ascii="Tahoma" w:hAnsi="Tahoma"/>
          <w:sz w:val="22"/>
          <w:szCs w:val="22"/>
        </w:rPr>
        <w:t>Κάλλος το της ψυχής, εκφαίνουσα τη όψει, σεμνή Αναστασία, εξέπληξας τους πάντας, αθλητικοίς παλαίσμασ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ιχ .: Και έστησεν επί πέτραν...</w:t>
      </w:r>
    </w:p>
    <w:p>
      <w:pPr>
        <w:pStyle w:val="Normal"/>
        <w:spacing w:lineRule="auto" w:line="360"/>
        <w:jc w:val="both"/>
        <w:rPr>
          <w:rFonts w:ascii="Tahoma" w:hAnsi="Tahoma" w:cs="Tahoma"/>
          <w:sz w:val="22"/>
          <w:szCs w:val="22"/>
        </w:rPr>
      </w:pPr>
      <w:r>
        <w:rPr>
          <w:rFonts w:cs="Tahoma" w:ascii="Tahoma" w:hAnsi="Tahoma"/>
          <w:sz w:val="22"/>
          <w:szCs w:val="22"/>
        </w:rPr>
        <w:t>Πάντας τους ευλαβώς, ασπαζομένους Μάρτυς, τα θεία λείψανά σου, πάσης ασθενείας, και βλάβης ρύου πάντοτε.</w:t>
      </w:r>
    </w:p>
    <w:p>
      <w:pPr>
        <w:pStyle w:val="Normal"/>
        <w:spacing w:lineRule="auto" w:line="360"/>
        <w:jc w:val="center"/>
        <w:rPr/>
      </w:pPr>
      <w:r>
        <w:rPr>
          <w:rFonts w:cs="Tahoma" w:ascii="Tahoma" w:hAnsi="Tahoma"/>
          <w:b/>
          <w:sz w:val="22"/>
          <w:szCs w:val="22"/>
        </w:rPr>
        <w:t>Δόξα. Τριαδικόν.</w:t>
      </w:r>
    </w:p>
    <w:p>
      <w:pPr>
        <w:pStyle w:val="Normal"/>
        <w:spacing w:lineRule="auto" w:line="360"/>
        <w:jc w:val="both"/>
        <w:rPr/>
      </w:pPr>
      <w:r>
        <w:rPr>
          <w:rFonts w:cs="Tahoma" w:ascii="Tahoma" w:hAnsi="Tahoma"/>
          <w:sz w:val="22"/>
          <w:szCs w:val="22"/>
        </w:rPr>
        <w:t>Δύναμιν παρά σου, Τριάς Υπεραγία, λαμβάνουσα η Μάρτυς, το κράτος του δολίου, εις τέλος κατεπάτη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Άχραντε Μαριάμ, η τον Χριστόν τεκούσα, ον η Αναστασία, εδόξασεν εν άθλοις, ημίν ίλεων έργασ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Νυν απολύεις, το Τρισάγ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πολυτίκιον. Ήχος δ . Ταχύ προκατάλαβ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σκήσει εκλάμψασα, ώσπερ παρθένος σεμνή, αθλήσεως αίμασι, την της αγνείας στολήν, ενθέως εφοίνιξας· όθεν Αναστασία, ως Οσία και Μάρτυς, χάριτας ιαμάτων,</w:t>
      </w:r>
    </w:p>
    <w:p>
      <w:pPr>
        <w:pStyle w:val="Normal"/>
        <w:spacing w:lineRule="auto" w:line="360"/>
        <w:jc w:val="both"/>
        <w:rPr>
          <w:rFonts w:ascii="Tahoma" w:hAnsi="Tahoma" w:cs="Tahoma"/>
          <w:sz w:val="22"/>
          <w:szCs w:val="22"/>
        </w:rPr>
      </w:pPr>
      <w:r>
        <w:rPr>
          <w:rFonts w:cs="Tahoma" w:ascii="Tahoma" w:hAnsi="Tahoma"/>
          <w:sz w:val="22"/>
          <w:szCs w:val="22"/>
        </w:rPr>
        <w:t>απαστράπτεις τω κόσμω, πρεσβεύουσα τω Σωτήρι,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t>Το απ’ αιώνος απόκρυφ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πόλυσ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Ν ΤΩ ΜΕΓΑΛΩ ΕΣΠΕΡΙΝΩ</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Εις το, Κύριε εκέκραξα, ιστώμεν Στίχους ς' και ψάλλομεν Στιχηρά Προσόμοια της Οσιομάρτυρος. </w:t>
      </w:r>
    </w:p>
    <w:p>
      <w:pPr>
        <w:pStyle w:val="Normal"/>
        <w:spacing w:lineRule="auto" w:line="360"/>
        <w:jc w:val="center"/>
        <w:rPr/>
      </w:pPr>
      <w:r>
        <w:rPr>
          <w:rFonts w:cs="Tahoma" w:ascii="Tahoma" w:hAnsi="Tahoma"/>
          <w:b/>
          <w:sz w:val="22"/>
          <w:szCs w:val="22"/>
        </w:rPr>
        <w:t>Ήχος δ'. Ως γενναίον εν Μάρτυσ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ας στρεβλώσεις του σώματος, και μαστών την αφαίρεσιν, και χειρών υπήνεγκας καρτερώτατα, την τε οδόντων εκρίζωσιν, πλευρών την κατάφλεξιν, των ποδών την</w:t>
      </w:r>
    </w:p>
    <w:p>
      <w:pPr>
        <w:pStyle w:val="Normal"/>
        <w:spacing w:lineRule="auto" w:line="360"/>
        <w:jc w:val="both"/>
        <w:rPr>
          <w:rFonts w:ascii="Tahoma" w:hAnsi="Tahoma" w:cs="Tahoma"/>
          <w:sz w:val="22"/>
          <w:szCs w:val="22"/>
        </w:rPr>
      </w:pPr>
      <w:r>
        <w:rPr>
          <w:rFonts w:cs="Tahoma" w:ascii="Tahoma" w:hAnsi="Tahoma"/>
          <w:sz w:val="22"/>
          <w:szCs w:val="22"/>
        </w:rPr>
        <w:t>εκκοπήν, και τον άδικον θάνατον· όθεν είληφας, τους στεφάνους της νίκης ουρανίοις, εν θαλάμοις κατοικούσα, Αναστασία πολύαθλ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αρθενίας κειμήλιον, κεκλεισμένος Παράδεισος, ιερόν ανάθημα, θείον τέμενος, νύμφη Χριστού πανακήρατε, και έμψυχον άγαλμα, ασκουσών υπογραμμός, των Μαρτύρων</w:t>
      </w:r>
    </w:p>
    <w:p>
      <w:pPr>
        <w:pStyle w:val="Normal"/>
        <w:spacing w:lineRule="auto" w:line="360"/>
        <w:jc w:val="both"/>
        <w:rPr>
          <w:rFonts w:ascii="Tahoma" w:hAnsi="Tahoma" w:cs="Tahoma"/>
          <w:sz w:val="22"/>
          <w:szCs w:val="22"/>
        </w:rPr>
      </w:pPr>
      <w:r>
        <w:rPr>
          <w:rFonts w:cs="Tahoma" w:ascii="Tahoma" w:hAnsi="Tahoma"/>
          <w:sz w:val="22"/>
          <w:szCs w:val="22"/>
        </w:rPr>
        <w:t>αγλάϊσμα, κρήνη βρύουσα, ποταμούς ιαμάτων ανεδείχθης, τοις τελούσί σου την μνήμην, Αναστασία πανεύφη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ων Μαρτύρων αγλάϊσμα, των Παρθένων απάνθισμα, των Οσίων μέγιστον εγκαλλώπισμα, Αναστασίαν πολύαθλον, της Ρώμης το καύχημα, και τερπνότατον Θεού, και αμώμητον σφάγιον, την ακράδαντον, ευσεβείας κρηπίδα, δεύτε πάντες, ανυμνήσωμεν προθύμως, περιφανώς εναθλήσασ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α. Ήχος α´. Πανεύφημοι Μάρτυρε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Νεότητας ώραν νουνεχώς, δι’ αγάπην ένθεον, καταλιπούσα πανεύφημε, κατηκολούθησας, αρετών ασκήσει, και πόνοις αθλήσεως, Χριστώ Αναστασία πανθαύμαστε, όθεν απείληφας, βασιλείαν την ουράνιον, τον αγώνα τον μέγαν τελέσασ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Αικίας σεμνή οδυνηράς, ώσπερ άλλου πάσχοντος, Αναστασία υπήνεγκας, στερρώ φρονήματι, θεσμούς γυναικείας, παριδούσα φύσεως, ως νύμφη του Χριστού καλλιπάρθενε· ον καθικέτευε, δωρηθήναι ταις ψυχαίς ημών, την ειρήνην, και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Ανδρείω υπήλθες λογισμώ, και ψυχής στερρότητι, Αναστασία πολύαθλε, τον της αθλήσεως, μέγιστον αγώνα, και διπλών ηξίωσαι, στεφάνων προς Χριστού του νυμφίου σου, ον καθικέτευε, δωρηθήναι ταις ψυχαίς ημών, την ειρήνην, καιί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β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η αγάπη του Χριστού πτερωθείσα, ώσπερ παρθένος φρονίμη τοις ίχνεσιν αυτού ηκολούθησας, Οσιομάρτυς Αναστασία, ασκητικοίς γαρ καμάτοις, τον καθάρασα, καθαρόν δοχείον γέγονας, της θεϊκής επιπνοίας, και προς αθλητικούς αποδυθείσα αγώνας, πάντας κατέπληξας, τη ψυχική σου ανδρεία, και δι’ αμφοτέρων Χριστόν δοξάσασα, άξιως παρ αὐτοῦ εδοξάσθης, θαυμάτων ενεργείαις· πάσι γαρ παρέχεις ιάματα, τοις εκτελούσι την μνήμην σου, και πρεσβεύεις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Ο αυτ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ίς μη μακαρίσει σε, Παναγία Παρθέν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ίσοδος. Προκείμενον. Αναγνώσματ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Παροιμιών το Ανάγνωσμα. (λα´ 10, 13-18, 20, 25).</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Γυναίκα ανδρείαν τίς ευρήσει; τιμιωτέρα δε εστι λίθων πολυτελών η τοιαύτη. Μηρυομένη έρια και λίνον, εποίησεν εύχρηστον ταις χερσίν αυτής. Εγένετο ωσεί</w:t>
      </w:r>
    </w:p>
    <w:p>
      <w:pPr>
        <w:pStyle w:val="Normal"/>
        <w:spacing w:lineRule="auto" w:line="360"/>
        <w:jc w:val="both"/>
        <w:rPr>
          <w:rFonts w:ascii="Tahoma" w:hAnsi="Tahoma" w:cs="Tahoma"/>
          <w:sz w:val="22"/>
          <w:szCs w:val="22"/>
        </w:rPr>
      </w:pPr>
      <w:r>
        <w:rPr>
          <w:rFonts w:cs="Tahoma" w:ascii="Tahoma" w:hAnsi="Tahoma"/>
          <w:sz w:val="22"/>
          <w:szCs w:val="22"/>
        </w:rPr>
        <w:t>ναυς εμπορευομένη μακρόθεν, συνάγει δε αύτη τον βίον. Και ανίσταται εκ νυκτών, και έδωκε βρώματα τω οίκω, και έργα ταις θεραπαίναις. Θεωρήσασα γεώργιον</w:t>
      </w:r>
    </w:p>
    <w:p>
      <w:pPr>
        <w:pStyle w:val="Normal"/>
        <w:spacing w:lineRule="auto" w:line="360"/>
        <w:jc w:val="both"/>
        <w:rPr>
          <w:rFonts w:ascii="Tahoma" w:hAnsi="Tahoma" w:cs="Tahoma"/>
          <w:sz w:val="22"/>
          <w:szCs w:val="22"/>
        </w:rPr>
      </w:pPr>
      <w:r>
        <w:rPr>
          <w:rFonts w:cs="Tahoma" w:ascii="Tahoma" w:hAnsi="Tahoma"/>
          <w:sz w:val="22"/>
          <w:szCs w:val="22"/>
        </w:rPr>
        <w:t>επρίατο, από δε καρπών χειρών αυτής, κατεφύτευσε κτήμα. Αναζωσαμένη ισχυρώς την οσφύν αυτής, ήρεισε τους βραχίονας αυτής εις έργον. Εγεύσατο ότι καλόν</w:t>
      </w:r>
    </w:p>
    <w:p>
      <w:pPr>
        <w:pStyle w:val="Normal"/>
        <w:spacing w:lineRule="auto" w:line="360"/>
        <w:jc w:val="both"/>
        <w:rPr>
          <w:rFonts w:ascii="Tahoma" w:hAnsi="Tahoma" w:cs="Tahoma"/>
          <w:sz w:val="22"/>
          <w:szCs w:val="22"/>
        </w:rPr>
      </w:pPr>
      <w:r>
        <w:rPr>
          <w:rFonts w:cs="Tahoma" w:ascii="Tahoma" w:hAnsi="Tahoma"/>
          <w:sz w:val="22"/>
          <w:szCs w:val="22"/>
        </w:rPr>
        <w:t>εστι το εργάζεσθαι, και ουκ αποσβέννυται όλην την νύκτα ο λύχνος αυτής. Χείρας δε αυτής διήνοιξε πένητι, καρπόν δε εξέτεινε πτωχώ. Ισχύν και ευπρέπειαν</w:t>
      </w:r>
    </w:p>
    <w:p>
      <w:pPr>
        <w:pStyle w:val="Normal"/>
        <w:spacing w:lineRule="auto" w:line="360"/>
        <w:jc w:val="both"/>
        <w:rPr>
          <w:rFonts w:ascii="Tahoma" w:hAnsi="Tahoma" w:cs="Tahoma"/>
          <w:sz w:val="22"/>
          <w:szCs w:val="22"/>
        </w:rPr>
      </w:pPr>
      <w:r>
        <w:rPr>
          <w:rFonts w:cs="Tahoma" w:ascii="Tahoma" w:hAnsi="Tahoma"/>
          <w:sz w:val="22"/>
          <w:szCs w:val="22"/>
        </w:rPr>
        <w:t>ενεδύσατο, και ευφράνθη εν ημέραις εσχάτα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οφίας Σολομώντος το Ανάγνωσμα. (γ´ 1-9).</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ικαίων ψυχαί εν χειρί Θεού, και ου μη άψηται αυτών βάσανος. Έδοξαν εν οφθαλμοίς αφρόνων τεθνάναι, και ελογίσθη κάκωσις η έξοδος αυτών, και η αφ  ἡμῶν</w:t>
      </w:r>
    </w:p>
    <w:p>
      <w:pPr>
        <w:pStyle w:val="Normal"/>
        <w:spacing w:lineRule="auto" w:line="360"/>
        <w:jc w:val="both"/>
        <w:rPr>
          <w:rFonts w:ascii="Tahoma" w:hAnsi="Tahoma" w:cs="Tahoma"/>
          <w:sz w:val="22"/>
          <w:szCs w:val="22"/>
        </w:rPr>
      </w:pPr>
      <w:r>
        <w:rPr>
          <w:rFonts w:cs="Tahoma" w:ascii="Tahoma" w:hAnsi="Tahoma"/>
          <w:sz w:val="22"/>
          <w:szCs w:val="22"/>
        </w:rPr>
        <w:t>πορεία σύντριμμα· οι δε εισιν εν ειρήνη. Και γαρ εν όψει ανθρώπων εάν κολασθώσιν, η ελπίς αυτών αθανασίας πλήρης. Και ολίγα παιδευθέντες, μεγάλα ευεργετηθήσονται·</w:t>
      </w:r>
    </w:p>
    <w:p>
      <w:pPr>
        <w:pStyle w:val="Normal"/>
        <w:spacing w:lineRule="auto" w:line="360"/>
        <w:jc w:val="both"/>
        <w:rPr/>
      </w:pPr>
      <w:r>
        <w:rPr>
          <w:rFonts w:cs="Tahoma" w:ascii="Tahoma" w:hAnsi="Tahoma"/>
          <w:sz w:val="22"/>
          <w:szCs w:val="22"/>
        </w:rPr>
        <w:t>ότι ο Θεός επείρασεν αυτούς, και εύρεν αυτούς αξίους εαυτού. Ως χρυσόν εν χωνευτηρίω εδοκίμασεν αυτούς, και ως ολοκάρπωμα θυσίας προσεδέξατο αυτούς. Και εν καιρώ επισκοπής αυτών αναλάμψουσι, και ως σπινθήρες εν καλάμη διαδραμούνται. Κρινούσιν έθνη, και κρατήσουσι λαών, και βασιλεύσει αυτών Κύριος εις τους αιώνας. Οι πεποιθότες επ  αὐτόν, συνήσουσιν αλήθειαν, και οι πιστοί εν αγάπη προσμενούσιν αυτώ· ότι χάρις και έλεος εν τοις οσίοις αυτού, και επισκοπή</w:t>
      </w:r>
    </w:p>
    <w:p>
      <w:pPr>
        <w:pStyle w:val="Normal"/>
        <w:spacing w:lineRule="auto" w:line="360"/>
        <w:jc w:val="both"/>
        <w:rPr>
          <w:rFonts w:ascii="Tahoma" w:hAnsi="Tahoma" w:cs="Tahoma"/>
          <w:sz w:val="22"/>
          <w:szCs w:val="22"/>
        </w:rPr>
      </w:pPr>
      <w:r>
        <w:rPr>
          <w:rFonts w:cs="Tahoma" w:ascii="Tahoma" w:hAnsi="Tahoma"/>
          <w:sz w:val="22"/>
          <w:szCs w:val="22"/>
        </w:rPr>
        <w:t>εν τοις εκλεκτοίς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οφίας Σολομώντος το Ανάγνωσμα. (ε´ 15-23, στ´ 1-3).</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ίκαιοι εις τον αιώνα ζώσι, και εν Κυρίω ο μισθός αυτών, και η φροντίς αυτών παρά Υψίστω. Δια τούτο λήψονται το βασίλειον της ευπρεπείας, και το διάδημα</w:t>
      </w:r>
    </w:p>
    <w:p>
      <w:pPr>
        <w:pStyle w:val="Normal"/>
        <w:spacing w:lineRule="auto" w:line="360"/>
        <w:jc w:val="both"/>
        <w:rPr>
          <w:rFonts w:ascii="Tahoma" w:hAnsi="Tahoma" w:cs="Tahoma"/>
          <w:sz w:val="22"/>
          <w:szCs w:val="22"/>
        </w:rPr>
      </w:pPr>
      <w:r>
        <w:rPr>
          <w:rFonts w:cs="Tahoma" w:ascii="Tahoma" w:hAnsi="Tahoma"/>
          <w:sz w:val="22"/>
          <w:szCs w:val="22"/>
        </w:rPr>
        <w:t>του κάλλους εκ χειρός Κυρίου· ότι τη δεξιά αυτού σκεπάσει αυτούς, και τω βραχίονι υπερασπιεί αυτών. Λήψεται πανοπλίαν τον ζήλον αυτού και οπλοποιήσει την</w:t>
      </w:r>
    </w:p>
    <w:p>
      <w:pPr>
        <w:pStyle w:val="Normal"/>
        <w:spacing w:lineRule="auto" w:line="360"/>
        <w:jc w:val="both"/>
        <w:rPr>
          <w:rFonts w:ascii="Tahoma" w:hAnsi="Tahoma" w:cs="Tahoma"/>
          <w:sz w:val="22"/>
          <w:szCs w:val="22"/>
        </w:rPr>
      </w:pPr>
      <w:r>
        <w:rPr>
          <w:rFonts w:cs="Tahoma" w:ascii="Tahoma" w:hAnsi="Tahoma"/>
          <w:sz w:val="22"/>
          <w:szCs w:val="22"/>
        </w:rPr>
        <w:t>κτίσιν εις άμυναν εχθρών. Ενδύσεται θώρακα δικαιοσύνην και περιθήσεται κόρυθα κρίσιν ανυπόκριτον. Λήψεται ασπίδα ακαταμάχητον, οσιότητα· οξυνεί δε απότομον</w:t>
      </w:r>
    </w:p>
    <w:p>
      <w:pPr>
        <w:pStyle w:val="Normal"/>
        <w:spacing w:lineRule="auto" w:line="360"/>
        <w:jc w:val="both"/>
        <w:rPr/>
      </w:pPr>
      <w:r>
        <w:rPr>
          <w:rFonts w:cs="Tahoma" w:ascii="Tahoma" w:hAnsi="Tahoma"/>
          <w:sz w:val="22"/>
          <w:szCs w:val="22"/>
        </w:rPr>
        <w:t>οργήν εις ρομφαίαν. Συνεκπολεμήσει αυτώ ο κόσμος επί τους παράφρονας· πορεύσονται εύστοχοι βολίδες αστραπών, και ως από ευκύκλου τόξου, των νεφών, επί σκοπόν αλούνται, και εκ πετροβόλου θυμού πλήρεις ριφήσονται χάλαζαι. Αγανακτήσει κατ  αὐτῶν ύδωρ θαλάσσης· ποταμοί δε συγκλύσουσιν αποτόμως. Αντιστήσεται αυτοίς πνεύμα δυνάμεως, και ως λαίλαψ εκλικμήσει αυτούς, και ερημώσει πάσαν την γην ανομία, και η κακοπραγία περιτρέψει θρόνους δυναστών. Ακούσατε ουν, Βασιλείς, και σύνετε· μάθετε Δικασταί περάτων γης· ενωτίσασθε οι κρατούντες πλήθους, και γεγαυρωμένοι επί όχλοις εθνών· ότι εδόθη παρά Κυρίου η κράτησις υμίν, και η δυναστεία παρά Υψίστ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ΙΣ ΤΗΝ ΛΙΤΗΝ ΙΔΙΟΜΕΛΑ. Ήχος α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Ως επώνυμος Μάρτυς, της του Χριστού Αναστάσεως, αξίως πεπολίτευσαι, Αναστασία καλλιπάρθενε· εν οσίαις γαρ αρεταίς, δόκιμος ώφθης, και εν μαρτυρικοίς σκάμμασι,</w:t>
      </w:r>
    </w:p>
    <w:p>
      <w:pPr>
        <w:pStyle w:val="Normal"/>
        <w:spacing w:lineRule="auto" w:line="360"/>
        <w:jc w:val="both"/>
        <w:rPr>
          <w:rFonts w:ascii="Tahoma" w:hAnsi="Tahoma" w:cs="Tahoma"/>
          <w:sz w:val="22"/>
          <w:szCs w:val="22"/>
        </w:rPr>
      </w:pPr>
      <w:r>
        <w:rPr>
          <w:rFonts w:cs="Tahoma" w:ascii="Tahoma" w:hAnsi="Tahoma"/>
          <w:sz w:val="22"/>
          <w:szCs w:val="22"/>
        </w:rPr>
        <w:t>την σην έδειξας λαμπρότητα, υπέρ φύσιν γαρ ηγωνίσω, μη πτήξασα τυράννων, τας ορμάς, και του Σωτήρος το όνομα, ευτόλμιος ωμολόγησας, ου ουν την δόξαν ορώσα,</w:t>
      </w:r>
    </w:p>
    <w:p>
      <w:pPr>
        <w:pStyle w:val="Normal"/>
        <w:spacing w:lineRule="auto" w:line="360"/>
        <w:jc w:val="both"/>
        <w:rPr>
          <w:rFonts w:ascii="Tahoma" w:hAnsi="Tahoma" w:cs="Tahoma"/>
          <w:sz w:val="22"/>
          <w:szCs w:val="22"/>
        </w:rPr>
      </w:pPr>
      <w:r>
        <w:rPr>
          <w:rFonts w:cs="Tahoma" w:ascii="Tahoma" w:hAnsi="Tahoma"/>
          <w:sz w:val="22"/>
          <w:szCs w:val="22"/>
        </w:rPr>
        <w:t>δυσώπει δεόμεθα, ελεη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Ηχος β´.</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νατεθείσα τω Κυρίω, εν θεολήπτω ψυχή, πάντων των ρεόντων κατεφρόνησας, και του νυμφίου τω ζυγώ υπέσχες, Αναστασία θεόσοφε· ο γαρ θείος έρως κρατήσάς σε,</w:t>
      </w:r>
    </w:p>
    <w:p>
      <w:pPr>
        <w:pStyle w:val="Normal"/>
        <w:spacing w:lineRule="auto" w:line="360"/>
        <w:jc w:val="both"/>
        <w:rPr/>
      </w:pPr>
      <w:r>
        <w:rPr>
          <w:rFonts w:cs="Tahoma" w:ascii="Tahoma" w:hAnsi="Tahoma"/>
          <w:sz w:val="22"/>
          <w:szCs w:val="22"/>
        </w:rPr>
        <w:t>των εν κόσμω τερπνών σε εμάκρυνε, και υπέρ αυτού στερρώς αθλήσαι, την την καρδίαν ενίσχυσεν, όθεν δριμυτάτοις ωμιλήσασα βασάνοις, υπερτέρα πάντων επέφηνας, και πυρός και σιδήρου ευτονωτέρα. Αλλά πρέσβευε Κυρίω, τω αθανάτω Βασιλεί ημών, ελεη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Ήχος γ´.</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αρτυρικώς εναθλουσα, την του θήλεος ασθένειαν εστόμωσας, αθλητικοίς</w:t>
      </w:r>
    </w:p>
    <w:p>
      <w:pPr>
        <w:pStyle w:val="Normal"/>
        <w:spacing w:lineRule="auto" w:line="360"/>
        <w:jc w:val="both"/>
        <w:rPr>
          <w:rFonts w:ascii="Tahoma" w:hAnsi="Tahoma" w:cs="Tahoma"/>
          <w:sz w:val="22"/>
          <w:szCs w:val="22"/>
        </w:rPr>
      </w:pPr>
      <w:r>
        <w:rPr>
          <w:rFonts w:cs="Tahoma" w:ascii="Tahoma" w:hAnsi="Tahoma"/>
          <w:sz w:val="22"/>
          <w:szCs w:val="22"/>
        </w:rPr>
        <w:t>παλαίσμασιν, Αναστασία Οσιομάρτυς Ένδοξε, ξεομένης γαρ της σαρκός, η της</w:t>
      </w:r>
    </w:p>
    <w:p>
      <w:pPr>
        <w:pStyle w:val="Normal"/>
        <w:spacing w:lineRule="auto" w:line="360"/>
        <w:jc w:val="both"/>
        <w:rPr>
          <w:rFonts w:ascii="Tahoma" w:hAnsi="Tahoma" w:cs="Tahoma"/>
          <w:sz w:val="22"/>
          <w:szCs w:val="22"/>
        </w:rPr>
      </w:pPr>
      <w:r>
        <w:rPr>
          <w:rFonts w:cs="Tahoma" w:ascii="Tahoma" w:hAnsi="Tahoma"/>
          <w:sz w:val="22"/>
          <w:szCs w:val="22"/>
        </w:rPr>
        <w:t>ψυχής σου κατάστασις, επί πλειον ελαμπρύνετο· και τεμνομένων των μελών, της</w:t>
      </w:r>
    </w:p>
    <w:p>
      <w:pPr>
        <w:pStyle w:val="Normal"/>
        <w:spacing w:lineRule="auto" w:line="360"/>
        <w:jc w:val="both"/>
        <w:rPr>
          <w:rFonts w:ascii="Tahoma" w:hAnsi="Tahoma" w:cs="Tahoma"/>
          <w:sz w:val="22"/>
          <w:szCs w:val="22"/>
        </w:rPr>
      </w:pPr>
      <w:r>
        <w:rPr>
          <w:rFonts w:cs="Tahoma" w:ascii="Tahoma" w:hAnsi="Tahoma"/>
          <w:sz w:val="22"/>
          <w:szCs w:val="22"/>
        </w:rPr>
        <w:t>προς Χριστόν αγάπης οι δεσμοί, έτι συνεσφίγγοντο, καταξαινομένη γαρ απηνώς, ως ασώματος ωράσο, κραταιάν δεχομένη δύναμιν, παρά του νυμφίου σου Χριστού,</w:t>
      </w:r>
    </w:p>
    <w:p>
      <w:pPr>
        <w:pStyle w:val="Normal"/>
        <w:spacing w:lineRule="auto" w:line="360"/>
        <w:jc w:val="both"/>
        <w:rPr>
          <w:rFonts w:ascii="Tahoma" w:hAnsi="Tahoma" w:cs="Tahoma"/>
          <w:sz w:val="22"/>
          <w:szCs w:val="22"/>
        </w:rPr>
      </w:pPr>
      <w:r>
        <w:rPr>
          <w:rFonts w:cs="Tahoma" w:ascii="Tahoma" w:hAnsi="Tahoma"/>
          <w:sz w:val="22"/>
          <w:szCs w:val="22"/>
        </w:rPr>
        <w:t>του παρέχοντος ημίν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Ήχος δ´.</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νδρείαν αναλαβούσα γνώμην, τυραννικόν θυμόν, ουδαμώς επτόησαι, Αναστασία πολύαθλε, ω της σης καρτερίας ώσπερ γαρ άλλου πάσχοντος ήνεγκας, των οδόντων</w:t>
      </w:r>
    </w:p>
    <w:p>
      <w:pPr>
        <w:pStyle w:val="Normal"/>
        <w:spacing w:lineRule="auto" w:line="360"/>
        <w:jc w:val="both"/>
        <w:rPr>
          <w:rFonts w:ascii="Tahoma" w:hAnsi="Tahoma" w:cs="Tahoma"/>
          <w:sz w:val="22"/>
          <w:szCs w:val="22"/>
        </w:rPr>
      </w:pPr>
      <w:r>
        <w:rPr>
          <w:rFonts w:cs="Tahoma" w:ascii="Tahoma" w:hAnsi="Tahoma"/>
          <w:sz w:val="22"/>
          <w:szCs w:val="22"/>
        </w:rPr>
        <w:t>και ονύχων τας εκριζώσεις, και μαστών την εκκοπήν, και την εκτομήν της γλώσσης μακαρία· δι’ ων της πλάνης εκριζώσασα τας ακάνθας, υπερκοσμίων αμοιβών ηξίωσαι,</w:t>
      </w:r>
    </w:p>
    <w:p>
      <w:pPr>
        <w:pStyle w:val="Normal"/>
        <w:spacing w:lineRule="auto" w:line="360"/>
        <w:jc w:val="both"/>
        <w:rPr>
          <w:rFonts w:ascii="Tahoma" w:hAnsi="Tahoma" w:cs="Tahoma"/>
          <w:sz w:val="22"/>
          <w:szCs w:val="22"/>
        </w:rPr>
      </w:pPr>
      <w:r>
        <w:rPr>
          <w:rFonts w:cs="Tahoma" w:ascii="Tahoma" w:hAnsi="Tahoma"/>
          <w:sz w:val="22"/>
          <w:szCs w:val="22"/>
        </w:rPr>
        <w:t>παρά Χριστού του Θεού, και Σωτήρος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εν παρθένοις Μάρτυρα, και εν Οσίαις Αθληφόρον, Αναστασίαν την πολύαθλον, ως του Σωτήρος άμωμον νύμφην, ύμνοις και ωδαίς μακαρίσωμεν, παρθενικαίς γαρ</w:t>
      </w:r>
    </w:p>
    <w:p>
      <w:pPr>
        <w:pStyle w:val="Normal"/>
        <w:spacing w:lineRule="auto" w:line="360"/>
        <w:jc w:val="both"/>
        <w:rPr>
          <w:rFonts w:ascii="Tahoma" w:hAnsi="Tahoma" w:cs="Tahoma"/>
          <w:sz w:val="22"/>
          <w:szCs w:val="22"/>
        </w:rPr>
      </w:pPr>
      <w:r>
        <w:rPr>
          <w:rFonts w:cs="Tahoma" w:ascii="Tahoma" w:hAnsi="Tahoma"/>
          <w:sz w:val="22"/>
          <w:szCs w:val="22"/>
        </w:rPr>
        <w:t>εκλάμπουσα καλλοναίς, αθλητικαίς αριστείαις νενύμφευται, τω αθανάτω νυμφίω Χριστώ, ου το κάλλος ορώσα, και Αγγέλοις συνηδομένη, πρεσβεύει απαύστως, υπέρ</w:t>
      </w:r>
    </w:p>
    <w:p>
      <w:pPr>
        <w:pStyle w:val="Normal"/>
        <w:spacing w:lineRule="auto" w:line="360"/>
        <w:jc w:val="both"/>
        <w:rPr>
          <w:rFonts w:ascii="Tahoma" w:hAnsi="Tahoma" w:cs="Tahoma"/>
          <w:sz w:val="22"/>
          <w:szCs w:val="22"/>
        </w:rPr>
      </w:pPr>
      <w:r>
        <w:rPr>
          <w:rFonts w:cs="Tahoma" w:ascii="Tahoma" w:hAnsi="Tahoma"/>
          <w:sz w:val="22"/>
          <w:szCs w:val="22"/>
        </w:rPr>
        <w:t>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Εκ παντοίων κινδύνω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ις τον Στίχον. Ήχος πλ. α . Χαίροις ασκητικώ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Χαίροις Αναστασία σεμνή, της Αναστάσεως Χριστού η επώνυμος, αγνείας η μυροθήκη, μοναστριών καλλονή, παρθενομαρτύρων εγκαλλώπισμα· τω θείω γαρ έρωτι, πτερωθείσα πανεύφημε, τα εν τω κόσμω, εκ παιδός καταλέλοιπας, και τοις ίχνεσι, του Χριστού ηκολούθησας· όθεν και ηνδραγάθησας, αθλήσεως σκάμμασιν, και των θαυμάτων πλουσίαν, παρά Θεού χάριν είληφας, αεί δυσωπούσα, ταις ψυχαίς ημών δοθήναι,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ιχ.: Υπομενών υπέμεινα τον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Χαίροις Αναστασία σεμνή, η εκ της Ρώμης ως αστήρ ανατείλασα, και πάντας φωταγωγούσα, ταις των θαυμάτων αυγαίς, τους τη ση πρεσβεία καταφεύγοντας, στερρώς γαρ αθλήσασα, δι’ αγάπην του Κτίστου σου, εμεγαλύνθης, ουρανίοις χαρίσμασιν, ως νικήσασα, την ισχύν του αλάστορος. Όθεν σε μακαρίζομεν, τελούντες την μνήμην σου, Παρθενομάρτυς Οσία, και εκ ψυχής εκβοώμέν σοι· Χριστόν εκδυσώπει, ταις ψυχαίς ημών δοθήναι,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ιχ.: Και έστησεν επί πέτρ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Χάριν αναβλυστάνει αεί, επαρδομένη ταις αρδείαις του Πνεύματος, η θήκη των σων λειψάνων, Αναστασία σεμνή, και παρέχει πάσι τα ιάματα· ψυχών και σωμάτων γαρ, θεραπεύει τους μώλωπας, παραμυθίαν, χορηγούσα και λύτρωσιν, τοις εν θλίψεσι, συσχεθείσι και πάθεσιν, όθεν τοις σε γεραίρουσιν, εξαίτει δεόμεθα, παρά Χριστού του Σωτήρος, αμαρτημάτων συγχώρησιν, και πάσης ανάγκης, απολύτρωσιν ταχείαν, και θείον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δ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αρτυρικοίς αγωνίσμασιν, εν νεανικώ σώματι, τον αρχαίον κατηγωνίσω πτερνιστήν, Οσιομάρτυς Αναστασία καλλιπάρθενε· τω σω Νυμφίω γαρ Χριστώ ολοσχερώς ενατενίζουσα, πολυπλόκων βασάνων, ως ουδέν ηγήσω την έφοδον· χαι νομίμως αθλήσασα, το βραβείον της άνω κλήσεως, επαξίως εδέξω, παρά Χριστού του Θεού, του παρέχοντος τω κόσμω, ειρήνην και θείον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Δέσποινα πρόσδεξ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Νυν απολύεις, το Τρισάγ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πολυτίκιον. Ήχος δ . Ταχύ προκατάλαβ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σκήσει εκλάμψασα, ώσπερ παρθένος σεμνή, αθλήσεως αίμασι, την της αγνείας στολήν, ενθέως εφοίνιξας· όθεν Αναστασία, ως Οσία και Μάρτυς, χάριτας ιαμάτων,</w:t>
      </w:r>
    </w:p>
    <w:p>
      <w:pPr>
        <w:pStyle w:val="Normal"/>
        <w:spacing w:lineRule="auto" w:line="360"/>
        <w:jc w:val="both"/>
        <w:rPr>
          <w:rFonts w:ascii="Tahoma" w:hAnsi="Tahoma" w:cs="Tahoma"/>
          <w:sz w:val="22"/>
          <w:szCs w:val="22"/>
        </w:rPr>
      </w:pPr>
      <w:r>
        <w:rPr>
          <w:rFonts w:cs="Tahoma" w:ascii="Tahoma" w:hAnsi="Tahoma"/>
          <w:sz w:val="22"/>
          <w:szCs w:val="22"/>
        </w:rPr>
        <w:t>απαστράπτεις τω κόσμω, πρεσβεύουσα τω Σωτήρι, υπέρ των ψυχών ημών.</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t>Το απ’ αιώνος απόκρυφ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πόλυσις.</w:t>
      </w:r>
    </w:p>
    <w:p>
      <w:pPr>
        <w:pStyle w:val="Normal"/>
        <w:spacing w:lineRule="auto" w:line="360"/>
        <w:jc w:val="center"/>
        <w:rPr>
          <w:rFonts w:ascii="Tahoma" w:hAnsi="Tahoma" w:cs="Tahoma"/>
          <w:b/>
          <w:b/>
          <w:sz w:val="22"/>
          <w:szCs w:val="22"/>
        </w:rPr>
      </w:pPr>
      <w:r>
        <w:rPr>
          <w:rFonts w:cs="Tahoma" w:ascii="Tahoma" w:hAnsi="Tahoma"/>
          <w:b/>
          <w:sz w:val="22"/>
          <w:szCs w:val="22"/>
        </w:rPr>
        <w:t>ΕΙΣ ΤΟΝ ΟΡΘΡ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ετά την α  Στιχολογίαν, Κάθισμα. Ήχος α . Τον τάφον σου Σωτήρ.</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Νεότητος ακμήν, παριδούσα Οσία, εκδέδωκας σαυτήν, αρετών τη ασκήσει, και ήνυσας στερρότατα, μαρτυρίου τα σκάμματα· όθεν σήμερον, Αναστασία θεόφρον, εορταζοντες, την φωτοφόρον σου μνήμην, Χριστόν μεγαλύνομεν.</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pPr>
      <w:r>
        <w:rPr>
          <w:rFonts w:cs="Tahoma" w:ascii="Tahoma" w:hAnsi="Tahoma"/>
          <w:sz w:val="22"/>
          <w:szCs w:val="22"/>
        </w:rPr>
        <w:t>Αφράστως τον Χριστόν, απεκύησας μόνη, και έμεινας Αγνή, μετά τον τόκον Παρθένος, ως ης προ τόκου Άχραντε, Θεοτόκε Πανύμνητε· όθεν πρέσβευε, υπέρ ημών δυσωπούμεν, τον εκλάμψαντα, εκ των αγνών σου λαγόνων,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ετά την β  Στιχολογίαν, Κάθισμα. Ήχος δ . Ταχύ προκατάλαβ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δόντων εκρίζωσιν, και των ονύχων σεμνή, χείρων την αφαίρεσιν, και των οδών απηνώς, υπέστης στερρότατα· όθεν Αναστασία, εξεπλάγησαν πάντες, βλέποντες την</w:t>
      </w:r>
    </w:p>
    <w:p>
      <w:pPr>
        <w:pStyle w:val="Normal"/>
        <w:spacing w:lineRule="auto" w:line="360"/>
        <w:jc w:val="both"/>
        <w:rPr>
          <w:rFonts w:ascii="Tahoma" w:hAnsi="Tahoma" w:cs="Tahoma"/>
          <w:sz w:val="22"/>
          <w:szCs w:val="22"/>
        </w:rPr>
      </w:pPr>
      <w:r>
        <w:rPr>
          <w:rFonts w:cs="Tahoma" w:ascii="Tahoma" w:hAnsi="Tahoma"/>
          <w:sz w:val="22"/>
          <w:szCs w:val="22"/>
        </w:rPr>
        <w:t>πολλήν σου, καρτερίαν Αγία, δι’ ης παρά Χριστού, λαμπρώς τεθαυμάστωσαι.</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γγέλων Βασίλισσα, και σωτηρία βροτών, εδείχθης Πανύμνητε, οίάπερ Μήτηρ Χριστού του πάντων δεσπόζοντος· όθεν της ουρανίου, βασιλείας πολίτην, δείξόν με</w:t>
      </w:r>
    </w:p>
    <w:p>
      <w:pPr>
        <w:pStyle w:val="Normal"/>
        <w:spacing w:lineRule="auto" w:line="360"/>
        <w:jc w:val="both"/>
        <w:rPr>
          <w:rFonts w:ascii="Tahoma" w:hAnsi="Tahoma" w:cs="Tahoma"/>
          <w:sz w:val="22"/>
          <w:szCs w:val="22"/>
        </w:rPr>
      </w:pPr>
      <w:r>
        <w:rPr>
          <w:rFonts w:cs="Tahoma" w:ascii="Tahoma" w:hAnsi="Tahoma"/>
          <w:sz w:val="22"/>
          <w:szCs w:val="22"/>
        </w:rPr>
        <w:t>Θεοτόκε, δια βίου αμέμπτου, τον πίστει αφορώντα, προς την σην χρηστότη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ετά τον Πολυέλεον, Κάθισμα. Ήχος πλ. α . Τον Συνάναρχον Λόγ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ν ασκήσει μεν πρώην εχθρόν νικήσασα, εν αθλήσει το δεύτερον δὲ ηρίστευσας, και εδόξασας Χριστόν οικείοις μέλεσι, καλλιπάρθενε σεμνή, Αναστασία θαυμαστή,</w:t>
      </w:r>
    </w:p>
    <w:p>
      <w:pPr>
        <w:pStyle w:val="Normal"/>
        <w:spacing w:lineRule="auto" w:line="360"/>
        <w:jc w:val="both"/>
        <w:rPr>
          <w:rFonts w:ascii="Tahoma" w:hAnsi="Tahoma" w:cs="Tahoma"/>
          <w:sz w:val="22"/>
          <w:szCs w:val="22"/>
        </w:rPr>
      </w:pPr>
      <w:r>
        <w:rPr>
          <w:rFonts w:cs="Tahoma" w:ascii="Tahoma" w:hAnsi="Tahoma"/>
          <w:sz w:val="22"/>
          <w:szCs w:val="22"/>
        </w:rPr>
        <w:t>Αγγέλων η συμπολίτις, μεθ’ ων δυσώπει απαύστως, ελεηθήναι τας ψυχάς ημών.</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t>Τον Σωτήρα των όλων κυοφορήσασα, υπέρ κατάληψιν Κόρη εις σωτηρίαν ημών, την αρχαίαν του Αδάμ αράν ηφάνισας, όθεν υμνούμέν σε Αγνή, ως Μητέρα του Θεού,</w:t>
      </w:r>
    </w:p>
    <w:p>
      <w:pPr>
        <w:pStyle w:val="Normal"/>
        <w:spacing w:lineRule="auto" w:line="360"/>
        <w:jc w:val="both"/>
        <w:rPr>
          <w:rFonts w:ascii="Tahoma" w:hAnsi="Tahoma" w:cs="Tahoma"/>
          <w:sz w:val="22"/>
          <w:szCs w:val="22"/>
        </w:rPr>
      </w:pPr>
      <w:r>
        <w:rPr>
          <w:rFonts w:cs="Tahoma" w:ascii="Tahoma" w:hAnsi="Tahoma"/>
          <w:sz w:val="22"/>
          <w:szCs w:val="22"/>
        </w:rPr>
        <w:t xml:space="preserve">και πάντων βροτών προστάτιν, ως διασώζουσαν πάντας, εκ κατωδύνων περιστάσεων.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Το α  Αντίφωνον του δ’  ήχου.</w:t>
      </w:r>
    </w:p>
    <w:p>
      <w:pPr>
        <w:pStyle w:val="Normal"/>
        <w:spacing w:lineRule="auto" w:line="360"/>
        <w:jc w:val="center"/>
        <w:rPr/>
      </w:pPr>
      <w:r>
        <w:rPr>
          <w:rFonts w:cs="Tahoma" w:ascii="Tahoma" w:hAnsi="Tahoma"/>
          <w:b/>
          <w:sz w:val="22"/>
          <w:szCs w:val="22"/>
        </w:rPr>
        <w:t>Προκείμενον: Υπομένων υπέμεινα τον Κύριον και προσέσχε μοι...</w:t>
      </w:r>
    </w:p>
    <w:p>
      <w:pPr>
        <w:pStyle w:val="Normal"/>
        <w:spacing w:lineRule="auto" w:line="360"/>
        <w:jc w:val="center"/>
        <w:rPr/>
      </w:pPr>
      <w:r>
        <w:rPr>
          <w:rFonts w:cs="Tahoma" w:ascii="Tahoma" w:hAnsi="Tahoma"/>
          <w:b/>
          <w:sz w:val="22"/>
          <w:szCs w:val="22"/>
        </w:rPr>
        <w:t>Στιχ.: Και έστησεν επί πέτραν...</w:t>
      </w:r>
    </w:p>
    <w:p>
      <w:pPr>
        <w:pStyle w:val="Normal"/>
        <w:spacing w:lineRule="auto" w:line="360"/>
        <w:jc w:val="center"/>
        <w:rPr>
          <w:rFonts w:ascii="Tahoma" w:hAnsi="Tahoma" w:cs="Tahoma"/>
          <w:b/>
          <w:b/>
          <w:sz w:val="22"/>
          <w:szCs w:val="22"/>
        </w:rPr>
      </w:pPr>
      <w:r>
        <w:rPr>
          <w:rFonts w:cs="Tahoma" w:ascii="Tahoma" w:hAnsi="Tahoma"/>
          <w:b/>
          <w:sz w:val="22"/>
          <w:szCs w:val="22"/>
        </w:rPr>
        <w:t xml:space="preserve">Ευαγγέλιον των δέκα Παρθένων, ζήτει τω Σαββάτω ιζ </w:t>
      </w:r>
    </w:p>
    <w:p>
      <w:pPr>
        <w:pStyle w:val="Normal"/>
        <w:spacing w:lineRule="auto" w:line="360"/>
        <w:jc w:val="center"/>
        <w:rPr/>
      </w:pPr>
      <w:r>
        <w:rPr>
          <w:rFonts w:eastAsia="Tahoma" w:cs="Tahoma" w:ascii="Tahoma" w:hAnsi="Tahoma"/>
          <w:b/>
          <w:sz w:val="22"/>
          <w:szCs w:val="22"/>
        </w:rPr>
        <w:t xml:space="preserve"> </w:t>
      </w:r>
      <w:r>
        <w:rPr>
          <w:rFonts w:cs="Tahoma" w:ascii="Tahoma" w:hAnsi="Tahoma"/>
          <w:b/>
          <w:sz w:val="22"/>
          <w:szCs w:val="22"/>
        </w:rPr>
        <w:t>Ματθαίου. Ο ν .</w:t>
      </w:r>
    </w:p>
    <w:p>
      <w:pPr>
        <w:pStyle w:val="Normal"/>
        <w:spacing w:lineRule="auto" w:line="360"/>
        <w:jc w:val="center"/>
        <w:rPr>
          <w:rFonts w:ascii="Tahoma" w:hAnsi="Tahoma" w:cs="Tahoma"/>
          <w:b/>
          <w:b/>
          <w:sz w:val="22"/>
          <w:szCs w:val="22"/>
        </w:rPr>
      </w:pPr>
      <w:r>
        <w:rPr>
          <w:rFonts w:cs="Tahoma" w:ascii="Tahoma" w:hAnsi="Tahoma"/>
          <w:b/>
          <w:sz w:val="22"/>
          <w:szCs w:val="22"/>
        </w:rPr>
        <w:t>Δόξα: Ταις της Αθληφόρου...</w:t>
      </w:r>
    </w:p>
    <w:p>
      <w:pPr>
        <w:pStyle w:val="Normal"/>
        <w:spacing w:lineRule="auto" w:line="360"/>
        <w:jc w:val="center"/>
        <w:rPr>
          <w:rFonts w:ascii="Tahoma" w:hAnsi="Tahoma" w:cs="Tahoma"/>
          <w:b/>
          <w:b/>
          <w:sz w:val="22"/>
          <w:szCs w:val="22"/>
        </w:rPr>
      </w:pPr>
      <w:r>
        <w:rPr>
          <w:rFonts w:cs="Tahoma" w:ascii="Tahoma" w:hAnsi="Tahoma"/>
          <w:b/>
          <w:sz w:val="22"/>
          <w:szCs w:val="22"/>
        </w:rPr>
        <w:t>Και νυν: Ταις της Θεοτόκ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Ιδιόμελον. Ήχος πλ. β . Στιχ.: Ελεήμων, ελέησόν με ο Θε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σκητική πολιτεία εμπρέψασα, αθλητικοίς καμάτοις ελάμπρυνας, της αγνείας το κάλλος, Οσιομάρτυς Αναστασία, και οικείοις αίμασι φοινιχθείσα, ως θύμα ευπρόσδεκτον, και προσφορά λογική, Χριστώ προσενήνεξαι. Αυτόν ικέτευε δεόμεθα, διδόναι ημίν πταισμάτων λύσιν, και της άνω βασιλείας αξιωθήναι.</w:t>
      </w:r>
    </w:p>
    <w:p>
      <w:pPr>
        <w:pStyle w:val="Normal"/>
        <w:spacing w:lineRule="auto" w:line="360"/>
        <w:jc w:val="both"/>
        <w:rPr>
          <w:rFonts w:ascii="Tahoma" w:hAnsi="Tahoma" w:cs="Tahoma"/>
          <w:sz w:val="22"/>
          <w:szCs w:val="22"/>
        </w:rPr>
      </w:pPr>
      <w:r>
        <w:rPr>
          <w:rFonts w:cs="Tahoma" w:ascii="Tahoma" w:hAnsi="Tahoma"/>
          <w:sz w:val="22"/>
          <w:szCs w:val="22"/>
        </w:rPr>
        <w:t>Ο Ιερεύς: Σώσον ο Θεός τον λαόν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Είτα οι Κανόνες· της Θεοτόκου και της Αγίας β Ο α  τῆς Αγίας, εκ του Μηναίου, ου η Ακροστιχίς: Τους ανδρικούς σου, Μάρτυς, ευφημώ πόνους. Ιωσήφ.</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α' Ήχος πλ.δ'. Άσωμεν τω Κυρίω</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αύτην την φωτοφορον, μνήμην σου γεραίροντι Θεόνυμφε, φωτισμόν μοι παράσχου, της ψυχής μου το σκότος διώκουσα. Όλην από σπαργάνων, σεαυτήν ανέθηκας τω Κτίστη σου, και πυρί εγκρατείας, τα του σώματος πάθη κατέφλεξας.</w:t>
      </w:r>
    </w:p>
    <w:p>
      <w:pPr>
        <w:pStyle w:val="Normal"/>
        <w:spacing w:lineRule="auto" w:line="360"/>
        <w:jc w:val="both"/>
        <w:rPr>
          <w:rFonts w:ascii="Tahoma" w:hAnsi="Tahoma" w:cs="Tahoma"/>
          <w:sz w:val="22"/>
          <w:szCs w:val="22"/>
        </w:rPr>
      </w:pPr>
      <w:r>
        <w:rPr>
          <w:rFonts w:cs="Tahoma" w:ascii="Tahoma" w:hAnsi="Tahoma"/>
          <w:sz w:val="22"/>
          <w:szCs w:val="22"/>
        </w:rPr>
        <w:t>Ύψος προς μαρτυρίου, Μαρτυς ανηνέχθης αφειδήσασα, της σαρκός και θαλάμων, νοητών ως παρθένος ηξίωσαι.</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ε την ουρανομήκη, κλίμακα εν η Θεός επεστήρικτο, τους βροτούς ουρανίους, εργαζόμενος Κορη γεραίρομ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ι ο β , ου η ακροστιχίς: Ρώμην δίδου μοι Αναστασία. Γερασίμ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α´. Ήχος πλ. δ . Αρματηλάτην Φαραώ.</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Ρώμην εξαίτει και ισχύν μοι άνωθεν, Αναστασία σεμνή, παρά του Σωτήρος, και φως θείον δίδου μοι, όπως υμνήσω ένδοξε, των λαμπρών σου αγώνων, τα υπέρ φύσιν</w:t>
      </w:r>
    </w:p>
    <w:p>
      <w:pPr>
        <w:pStyle w:val="Normal"/>
        <w:spacing w:lineRule="auto" w:line="360"/>
        <w:jc w:val="both"/>
        <w:rPr>
          <w:rFonts w:ascii="Tahoma" w:hAnsi="Tahoma" w:cs="Tahoma"/>
          <w:sz w:val="22"/>
          <w:szCs w:val="22"/>
        </w:rPr>
      </w:pPr>
      <w:r>
        <w:rPr>
          <w:rFonts w:cs="Tahoma" w:ascii="Tahoma" w:hAnsi="Tahoma"/>
          <w:sz w:val="22"/>
          <w:szCs w:val="22"/>
        </w:rPr>
        <w:t>παλαίσματα, δι’ ων ώσπερ φως κόσμω έλαμψ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Ως τετρωμένη του Χριστού τω έρωτι, από νεότητας, κοσμικήν απάτην, νουνεχώς εμίσησας, Αναστασία πάνσεμνε, και ασκήσεως πόνοις, σαυτήν εκδούσα ηρίστευσας,</w:t>
      </w:r>
    </w:p>
    <w:p>
      <w:pPr>
        <w:pStyle w:val="Normal"/>
        <w:spacing w:lineRule="auto" w:line="360"/>
        <w:jc w:val="both"/>
        <w:rPr>
          <w:rFonts w:ascii="Tahoma" w:hAnsi="Tahoma" w:cs="Tahoma"/>
          <w:sz w:val="22"/>
          <w:szCs w:val="22"/>
        </w:rPr>
      </w:pPr>
      <w:r>
        <w:rPr>
          <w:rFonts w:cs="Tahoma" w:ascii="Tahoma" w:hAnsi="Tahoma"/>
          <w:sz w:val="22"/>
          <w:szCs w:val="22"/>
        </w:rPr>
        <w:t>εν αθλητικοίς αγωνίσμασ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Μαρτυρικοίς ηγλαϊσμένη κάλλεσι, νύμφη περίδοξος, του Σωτήρος ώφθης, του εχθρού νικήσασα, Ἀναστασία πάνσεμνε, το μαινόμενον θράσος, ενδεδυμένη την δύναμιν,</w:t>
      </w:r>
    </w:p>
    <w:p>
      <w:pPr>
        <w:pStyle w:val="Normal"/>
        <w:spacing w:lineRule="auto" w:line="360"/>
        <w:jc w:val="both"/>
        <w:rPr>
          <w:rFonts w:ascii="Tahoma" w:hAnsi="Tahoma" w:cs="Tahoma"/>
          <w:sz w:val="22"/>
          <w:szCs w:val="22"/>
        </w:rPr>
      </w:pPr>
      <w:r>
        <w:rPr>
          <w:rFonts w:cs="Tahoma" w:ascii="Tahoma" w:hAnsi="Tahoma"/>
          <w:sz w:val="22"/>
          <w:szCs w:val="22"/>
        </w:rPr>
        <w:t>άνωθεν Χριστού του Νυμφίου σου.</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t>Η υπέρ φύσιν εν γαστρί χωρήσασα, τον απερίληπτον, και Θεόν των όλων, και ως βρέφος τέξασα, ημάς αποκαθαίροντα, της αρχαίας κατάρας, Ευλογημένη Πανύμνητε,</w:t>
      </w:r>
    </w:p>
    <w:p>
      <w:pPr>
        <w:pStyle w:val="Normal"/>
        <w:spacing w:lineRule="auto" w:line="360"/>
        <w:jc w:val="both"/>
        <w:rPr>
          <w:rFonts w:ascii="Tahoma" w:hAnsi="Tahoma" w:cs="Tahoma"/>
          <w:sz w:val="22"/>
          <w:szCs w:val="22"/>
        </w:rPr>
      </w:pPr>
      <w:r>
        <w:rPr>
          <w:rFonts w:cs="Tahoma" w:ascii="Tahoma" w:hAnsi="Tahoma"/>
          <w:sz w:val="22"/>
          <w:szCs w:val="22"/>
        </w:rPr>
        <w:t>σώζε τους πιστώς σε δοξάζοντ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γ'. Συ ει το στερέωμα</w:t>
      </w:r>
    </w:p>
    <w:p>
      <w:pPr>
        <w:pStyle w:val="Normal"/>
        <w:spacing w:lineRule="auto" w:line="360"/>
        <w:jc w:val="both"/>
        <w:rPr>
          <w:rFonts w:ascii="Tahoma" w:hAnsi="Tahoma" w:cs="Tahoma"/>
          <w:sz w:val="22"/>
          <w:szCs w:val="22"/>
        </w:rPr>
      </w:pPr>
      <w:r>
        <w:rPr>
          <w:rFonts w:cs="Tahoma" w:ascii="Tahoma" w:hAnsi="Tahoma"/>
          <w:sz w:val="22"/>
          <w:szCs w:val="22"/>
        </w:rPr>
        <w:t>Ίστασο προ βήματος, τυραννικού Χριστόν ένδοξε, τον ποιητήν, πάντων και Δεσπότην, Θεόν Λογον κηρύττουσ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λλος το εγκάρδιον, τη ορατή μορφή Ένδοξε, διαδοθέν, σε ωραιοτάτην, τοις ορώσιν υπέφαιν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Όλβον αναφαίρετον, των ιαμάτων σοι δίδωσι, Κορη Χριστός, ου Αναστασία, την πτωχείαν ηγάπησα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Ύλην των πταισμάτων μου, σων πρεσβειών πυρί σύμφλεξον, Μητηρ Θεού, δρόσον μοι την θείαν, της αφέσεως φέρουσ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Έτερος. Ο στερεώσας κατ  ἀρχά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Νενευρωμένη του Χριστού, τη αηττήτω δυνάμει, προς αθλήσεως εχώρησας πόνους, και καθείλες του εχθρού, Αναστασία πάνσεμνε, την δυναστείαν πάσαις αθλητικαίς</w:t>
      </w:r>
    </w:p>
    <w:p>
      <w:pPr>
        <w:pStyle w:val="Normal"/>
        <w:spacing w:lineRule="auto" w:line="360"/>
        <w:jc w:val="both"/>
        <w:rPr>
          <w:rFonts w:ascii="Tahoma" w:hAnsi="Tahoma" w:cs="Tahoma"/>
          <w:sz w:val="22"/>
          <w:szCs w:val="22"/>
        </w:rPr>
      </w:pPr>
      <w:r>
        <w:rPr>
          <w:rFonts w:cs="Tahoma" w:ascii="Tahoma" w:hAnsi="Tahoma"/>
          <w:sz w:val="22"/>
          <w:szCs w:val="22"/>
        </w:rPr>
        <w:t>σου ενστάσεσ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Δόξαν την θείαν του Χριστού, ομολογούσα ευτόνως, προ βημάτων δυσσεβών καλλιμάρτυς, καθυπέστης ανδρικώς, βασάνων την δριμύτητα, Αναστασία πόθω, πυρπολουμένη του Κτίστου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Ιδών διώκτης ο πικρός, την καρτερίαν σου Μάρτυς, επί πλείον ταις βασάνοις εχώρει, και αικίζων απηνώς, το απαλόν σαρκίον σου, οκ ίσχυσε συλληήσαι, τον θησαυρόν</w:t>
      </w:r>
    </w:p>
    <w:p>
      <w:pPr>
        <w:pStyle w:val="Normal"/>
        <w:spacing w:lineRule="auto" w:line="360"/>
        <w:jc w:val="both"/>
        <w:rPr>
          <w:rFonts w:ascii="Tahoma" w:hAnsi="Tahoma" w:cs="Tahoma"/>
          <w:sz w:val="22"/>
          <w:szCs w:val="22"/>
        </w:rPr>
      </w:pPr>
      <w:r>
        <w:rPr>
          <w:rFonts w:cs="Tahoma" w:ascii="Tahoma" w:hAnsi="Tahoma"/>
          <w:sz w:val="22"/>
          <w:szCs w:val="22"/>
        </w:rPr>
        <w:t>της καρδίας σ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sz w:val="22"/>
          <w:szCs w:val="22"/>
        </w:rPr>
        <w:t>Δεδοξασμένη Μαριάμ, Παντοβασίλισσα Κόρη, η Θεόν αναλλοιώτως τεκούσα μετά σώματος Αγνή, σωματικών με λύτρωσαι, παθών και την ψυχήν μου, φόβω τω θείω καθήλωσ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Κάθισμα. Ήχος α'. Τον τάφον σου Σωτήρ</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κ βρέφους τω Θεώ, ανετέθης Οσία, νεκρώσασα σαρκός, εγκρατεία τα πάθη, εις ύψος δ' ανέδραμες, μαρτυρίου περίδοξον, εναθλήσασα, Αναστασία νομίμως, και τον</w:t>
      </w:r>
    </w:p>
    <w:p>
      <w:pPr>
        <w:pStyle w:val="Normal"/>
        <w:spacing w:lineRule="auto" w:line="360"/>
        <w:jc w:val="both"/>
        <w:rPr>
          <w:rFonts w:ascii="Tahoma" w:hAnsi="Tahoma" w:cs="Tahoma"/>
          <w:sz w:val="22"/>
          <w:szCs w:val="22"/>
        </w:rPr>
      </w:pPr>
      <w:r>
        <w:rPr>
          <w:rFonts w:cs="Tahoma" w:ascii="Tahoma" w:hAnsi="Tahoma"/>
          <w:sz w:val="22"/>
          <w:szCs w:val="22"/>
        </w:rPr>
        <w:t>δράκοντα, καταβαλούσα εις χάος, δυνάμει του Πνεύματ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Δόξα. 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ην βάτον ην Μωσής, ακατάφλεκτον είδε, το όρος του Θεού, την αγίαν νεφέλην, σκηνήν την αμόλυντον, την θεόδεκτον τράπεζαν, το παλάτιον, του υψηλού Βασιλέως, την ολόφωτον, και αδιόδευτον πύλην, Παρθένον υμνούμέ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δ'. Εισακήκοα Κυρι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ε ζυγόν ελαφρότατον, Μαρτυς την βαστάσασαν εκ νεότητος, σιδηρούν κλοιόν βαστάζειν σε, οι παρανομούντες κατεδίκασ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αλαγμοί των αιμάτων σου, της πολυθεΐας έσβεσαν άνθρακας, ο πυρσός δε των θαυμάτων σου, των παθών την ύλην απετέφρωσ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υκ εγύμνωσε χάριτος, σώμά σου γυμνώσας ο πονηρότατος, υφαντόν δε μάλλον άνωθεν, αρραγή χιτώνα προεξένει σο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Υπέρ γην αιρομένης σου, πυρ επί τα στέρνα Μαρτυς εφήπτετο, υπεξάπτον σου τον έρωτα, τον προς τον Δεσπότην καλλιπάρθενε.</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ετά τόκον διέμεινας, άφθορος Παρθένε ως προ γεννήσεως· νέον βρέφος γαρ εκύησας, τον προ των αιώνων γνωριζόμεν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ς. Συ μου ισχύ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Όλω νοΐ, Χριστού ορώσα την έλλαμψιν, ώσπερ άλλου, πάσχοντος υπήνεγκας την των μαστών σου αποκοπήν, και την των ονύχων, Αναστασία αφαίρεσιν, ο δι’ εκριζώσεις,</w:t>
      </w:r>
    </w:p>
    <w:p>
      <w:pPr>
        <w:pStyle w:val="Normal"/>
        <w:spacing w:lineRule="auto" w:line="360"/>
        <w:jc w:val="both"/>
        <w:rPr>
          <w:rFonts w:ascii="Tahoma" w:hAnsi="Tahoma" w:cs="Tahoma"/>
          <w:sz w:val="22"/>
          <w:szCs w:val="22"/>
        </w:rPr>
      </w:pPr>
      <w:r>
        <w:rPr>
          <w:rFonts w:cs="Tahoma" w:ascii="Tahoma" w:hAnsi="Tahoma"/>
          <w:sz w:val="22"/>
          <w:szCs w:val="22"/>
        </w:rPr>
        <w:t>και μελών τας στρεβλώσεις, και εχθρού την μανίαν συνέτριψας.</w:t>
      </w:r>
    </w:p>
    <w:p>
      <w:pPr>
        <w:pStyle w:val="Normal"/>
        <w:spacing w:lineRule="auto" w:line="360"/>
        <w:jc w:val="both"/>
        <w:rPr/>
      </w:pPr>
      <w:r>
        <w:rPr>
          <w:rFonts w:cs="Tahoma" w:ascii="Tahoma" w:hAnsi="Tahoma"/>
          <w:sz w:val="22"/>
          <w:szCs w:val="22"/>
        </w:rPr>
        <w:t>Υπερφυούς, υπομονής καλλιπάρθενε, εν αθλήσει, στήλη εχρημάτισας· τους γαρ ξεσμούς τους οδυνηρούς , και πυρός την καύσιν, ανδρειοτάτως υπέμεινας σεμνή Αναστασία, τω Χριστώ μελωδούσα, τη δυνάμει σου δόξα Φιλάνθρωπ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Μαρτυρικώς, Μάρτυς καθείλες τον τύραννον, τη ενστάσει, της σης κρατερότητος, Αναστασία νύμφη Χριστού, χείρας γαρ και πόδας, αποκοπείσα διέκοψας εχθρών</w:t>
      </w:r>
    </w:p>
    <w:p>
      <w:pPr>
        <w:pStyle w:val="Normal"/>
        <w:spacing w:lineRule="auto" w:line="360"/>
        <w:jc w:val="both"/>
        <w:rPr>
          <w:rFonts w:ascii="Tahoma" w:hAnsi="Tahoma" w:cs="Tahoma"/>
          <w:sz w:val="22"/>
          <w:szCs w:val="22"/>
        </w:rPr>
      </w:pPr>
      <w:r>
        <w:rPr>
          <w:rFonts w:cs="Tahoma" w:ascii="Tahoma" w:hAnsi="Tahoma"/>
          <w:sz w:val="22"/>
          <w:szCs w:val="22"/>
        </w:rPr>
        <w:t>των νοουμένων, κεφαλάς εν εκστάσει, και της άνω λαμπρότητας έτυχε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Όλος εν σοι, ο του Πατρός Λόγος σύνθρονος, ενσκηνωσας, μη λιπών Πανύμνητε, τον Πατρικόν κόλπον ως Υιός, σαρξ εκ σου ωράθη, και τον Αδάμ ανεκαίνισε, διο</w:t>
      </w:r>
    </w:p>
    <w:p>
      <w:pPr>
        <w:pStyle w:val="Normal"/>
        <w:spacing w:lineRule="auto" w:line="360"/>
        <w:jc w:val="both"/>
        <w:rPr>
          <w:rFonts w:ascii="Tahoma" w:hAnsi="Tahoma" w:cs="Tahoma"/>
          <w:sz w:val="22"/>
          <w:szCs w:val="22"/>
        </w:rPr>
      </w:pPr>
      <w:r>
        <w:rPr>
          <w:rFonts w:cs="Tahoma" w:ascii="Tahoma" w:hAnsi="Tahoma"/>
          <w:sz w:val="22"/>
          <w:szCs w:val="22"/>
        </w:rPr>
        <w:t>σε Θεοτόκον, αληθώς και κυρίως, ανυμνούντές σε Κόρη δοξάζομ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ε'. Ορθρίζοντες βοώμέν σ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νάλωτος πυρί, τω ενύλω εδείχθης Μαρτυς, πυρ γαρ σε εγκάρδιον, θείας αγάπης εδρόσιζε.</w:t>
      </w:r>
    </w:p>
    <w:p>
      <w:pPr>
        <w:pStyle w:val="Normal"/>
        <w:spacing w:lineRule="auto" w:line="360"/>
        <w:jc w:val="both"/>
        <w:rPr>
          <w:rFonts w:ascii="Tahoma" w:hAnsi="Tahoma" w:cs="Tahoma"/>
          <w:sz w:val="22"/>
          <w:szCs w:val="22"/>
        </w:rPr>
      </w:pPr>
      <w:r>
        <w:rPr>
          <w:rFonts w:cs="Tahoma" w:ascii="Tahoma" w:hAnsi="Tahoma"/>
          <w:sz w:val="22"/>
          <w:szCs w:val="22"/>
        </w:rPr>
        <w:t>Ραπίσματι το πρόσωπον Μαρτυς ωραιωθείσα, εχθρών απερρύπωσας, δυσειδεστάτων τα πρόσωπα.</w:t>
      </w:r>
    </w:p>
    <w:p>
      <w:pPr>
        <w:pStyle w:val="Normal"/>
        <w:spacing w:lineRule="auto" w:line="360"/>
        <w:jc w:val="both"/>
        <w:rPr>
          <w:rFonts w:ascii="Tahoma" w:hAnsi="Tahoma" w:cs="Tahoma"/>
          <w:sz w:val="22"/>
          <w:szCs w:val="22"/>
        </w:rPr>
      </w:pPr>
      <w:r>
        <w:rPr>
          <w:rFonts w:cs="Tahoma" w:ascii="Tahoma" w:hAnsi="Tahoma"/>
          <w:sz w:val="22"/>
          <w:szCs w:val="22"/>
        </w:rPr>
        <w:t>Ταθείσα επί ξύλου θεόφρον Αναστασία, πόθω του νυμφίου σου, το θείον πάθος εικόνιζε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Υμνούμέν σε πανύμνητε Δεσποινα Θεοτόκε, Θεόν υπερύμνητον, σαρκί ασπόρως κυήσασ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ς. Ίνά τι με απώσω.</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Ιερείον καθάπερ, και ιερωτάτη θυσία και άμωμος, τω Χριστώ προσήχθης, υποστάσα πολύπλοκα βάσανα, και της ασεβείας, Αναστασία τας δυνάμεις, κατεπάτησας σθένει</w:t>
      </w:r>
    </w:p>
    <w:p>
      <w:pPr>
        <w:pStyle w:val="Normal"/>
        <w:spacing w:lineRule="auto" w:line="360"/>
        <w:jc w:val="both"/>
        <w:rPr>
          <w:rFonts w:ascii="Tahoma" w:hAnsi="Tahoma" w:cs="Tahoma"/>
          <w:sz w:val="22"/>
          <w:szCs w:val="22"/>
        </w:rPr>
      </w:pPr>
      <w:r>
        <w:rPr>
          <w:rFonts w:cs="Tahoma" w:ascii="Tahoma" w:hAnsi="Tahoma"/>
          <w:sz w:val="22"/>
          <w:szCs w:val="22"/>
        </w:rPr>
        <w:t>του Πνεύμα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περίτρεπτος ώφθης, εν τω πικροτάτως αικίζεσθαι πάνσεμνε, τον σεπτόν σου σώμα, τετρωμένη τω πόθω του Κτίστου σου, όθεν ξεομένη, και φλεγόμενη υπεμφαίνεις,</w:t>
      </w:r>
    </w:p>
    <w:p>
      <w:pPr>
        <w:pStyle w:val="Normal"/>
        <w:spacing w:lineRule="auto" w:line="360"/>
        <w:jc w:val="both"/>
        <w:rPr>
          <w:rFonts w:ascii="Tahoma" w:hAnsi="Tahoma" w:cs="Tahoma"/>
          <w:sz w:val="22"/>
          <w:szCs w:val="22"/>
        </w:rPr>
      </w:pPr>
      <w:r>
        <w:rPr>
          <w:rFonts w:cs="Tahoma" w:ascii="Tahoma" w:hAnsi="Tahoma"/>
          <w:sz w:val="22"/>
          <w:szCs w:val="22"/>
        </w:rPr>
        <w:t>την εν σοι του Σωτήρος λαμπρότη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Νεκρωθείσα τω κόσμω, έζης εν Κυρίω ενθέω φρονήματι, και αυτόν κηρύττεις, ως ζωήν των απάντων και Κύριον, ω κραταιουμένη, Αναστασία Καλλιμάρτυς, των Μαρτύρων υπήλθες το στάδιον.</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πειράνδρως τεκούσα, τον απεριόριστον φύσει θεότητος Κεχαριτωμένη, Υπερουσιον Λόγον και Κύριον, ώφθης ανωτέρα, πάντων των όντων ασυγκρίτως, και Αδάμ του</w:t>
      </w:r>
    </w:p>
    <w:p>
      <w:pPr>
        <w:pStyle w:val="Normal"/>
        <w:spacing w:lineRule="auto" w:line="360"/>
        <w:jc w:val="both"/>
        <w:rPr>
          <w:rFonts w:ascii="Tahoma" w:hAnsi="Tahoma" w:cs="Tahoma"/>
          <w:sz w:val="22"/>
          <w:szCs w:val="22"/>
        </w:rPr>
      </w:pPr>
      <w:r>
        <w:rPr>
          <w:rFonts w:cs="Tahoma" w:ascii="Tahoma" w:hAnsi="Tahoma"/>
          <w:sz w:val="22"/>
          <w:szCs w:val="22"/>
        </w:rPr>
        <w:t>πεσόντος ανόρθωσ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ς'. Χιτώνά μοι παράσχ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τρεβλούμενον το σώμα αικισμοίς, εδήλου το όρθιον, σης προαιρέσεως, προς Θεόν Αναστασία πανεύφη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κρέμασο μετέωρος πληγάς, Μαρτυς οποφέρουσα, άπληγον σώζουσα, της ψυχής το ευγενές αξιάγα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Υπήνεγκας μαζών την εκκοπήν, πιστούς διατρέφουσα, γάλακτι Ένδοξε, της μιμήσεως της σης εμφανέστατα.</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Φιλάνθρωπον κυήσασα Θεόν, φιλάγαθε Δεσποινα, αυτόν ικέτευε, της γεέννης του πυρός λυτρωθήναί 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ς. Την δέησι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οφίας, της κατά πνεύμα μητρός σου, ευθαλέστατος βλαστός ούσα Κόρη, του μαρτυρίου υπήλθες το σκάμμα, Αναστασία και πάντας εξέπληξας, τοις υπέρ φύσιν αληθώς, εν αθλήσει αγώσί σου πάνσεμν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γλώτταν, την θεηγόρον τμηθείσα, το της πλάνης απεφίμωσας στόμα, και τοις κρουνοίς των χυθέντων αιμάτων, τον πολυμήχανον όφιν απέπνιξας, Αναστασία και</w:t>
      </w:r>
    </w:p>
    <w:p>
      <w:pPr>
        <w:pStyle w:val="Normal"/>
        <w:spacing w:lineRule="auto" w:line="360"/>
        <w:jc w:val="both"/>
        <w:rPr>
          <w:rFonts w:ascii="Tahoma" w:hAnsi="Tahoma" w:cs="Tahoma"/>
          <w:sz w:val="22"/>
          <w:szCs w:val="22"/>
        </w:rPr>
      </w:pPr>
      <w:r>
        <w:rPr>
          <w:rFonts w:cs="Tahoma" w:ascii="Tahoma" w:hAnsi="Tahoma"/>
          <w:sz w:val="22"/>
          <w:szCs w:val="22"/>
        </w:rPr>
        <w:t>Θεώ, νυν προσάδεις τον ύμνον τον άληκτον.</w:t>
      </w:r>
    </w:p>
    <w:p>
      <w:pPr>
        <w:pStyle w:val="Normal"/>
        <w:spacing w:lineRule="auto" w:line="360"/>
        <w:jc w:val="both"/>
        <w:rPr>
          <w:rFonts w:ascii="Tahoma" w:hAnsi="Tahoma" w:cs="Tahoma"/>
          <w:sz w:val="22"/>
          <w:szCs w:val="22"/>
        </w:rPr>
      </w:pPr>
      <w:r>
        <w:rPr>
          <w:rFonts w:cs="Tahoma" w:ascii="Tahoma" w:hAnsi="Tahoma"/>
          <w:sz w:val="22"/>
          <w:szCs w:val="22"/>
        </w:rPr>
        <w:t>Αθλήσει, Χριστόν δοξάζουσα Κόρη, τους ξεσμούς και της σαρκός τας φλογώσεις, και των χειρών και ποδών τας στερήσεις, και την τομήν των μαστών σου υπέμεινας,</w:t>
      </w:r>
    </w:p>
    <w:p>
      <w:pPr>
        <w:pStyle w:val="Normal"/>
        <w:spacing w:lineRule="auto" w:line="360"/>
        <w:jc w:val="both"/>
        <w:rPr>
          <w:rFonts w:ascii="Tahoma" w:hAnsi="Tahoma" w:cs="Tahoma"/>
          <w:sz w:val="22"/>
          <w:szCs w:val="22"/>
        </w:rPr>
      </w:pPr>
      <w:r>
        <w:rPr>
          <w:rFonts w:cs="Tahoma" w:ascii="Tahoma" w:hAnsi="Tahoma"/>
          <w:sz w:val="22"/>
          <w:szCs w:val="22"/>
        </w:rPr>
        <w:t>Αναστασία ανδρικώς, ασεβείας το θράσος αισχύνουσ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αρκός μου, και της ψυχής Θεοτόκε, απονέκρωσον ορμάς τας ατάκτους, και την καρδίαν μου κάθαρον Κόρη, εξ εννοιών φιληδόνων του όφεως, και λάμπρυνόν με τω</w:t>
      </w:r>
    </w:p>
    <w:p>
      <w:pPr>
        <w:pStyle w:val="Normal"/>
        <w:spacing w:lineRule="auto" w:line="360"/>
        <w:jc w:val="both"/>
        <w:rPr>
          <w:rFonts w:ascii="Tahoma" w:hAnsi="Tahoma" w:cs="Tahoma"/>
          <w:sz w:val="22"/>
          <w:szCs w:val="22"/>
        </w:rPr>
      </w:pPr>
      <w:r>
        <w:rPr>
          <w:rFonts w:cs="Tahoma" w:ascii="Tahoma" w:hAnsi="Tahoma"/>
          <w:sz w:val="22"/>
          <w:szCs w:val="22"/>
        </w:rPr>
        <w:t>φωτί, μετανοίας γνησίας και σώσόν 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οντάκιον. Ήχος γ'. Η Παρθένος σήμερ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αρθενίας νάμασι, καθηγνισμένη οσία, μαρτυρίου αίμασιν, Αναστασία πλυθείσα, παρέχεις τοις εν ανάγκαις των νοσημάτων, ίασιν και σωτηρίαν τοις προσιούσιν, εκ καρδίας· ισχύν γαρ νέμει, Χριστός ο βρύων, χάριν αένα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 Οίκ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νατεθείσα τω Χριστώ, εν θεολήπτω γνώμη, κατηκολούθησας αυτώ, απεριτρέπτω λογισμώ, παρθένε θεοφόρε· και Σοφίας της σεμνής γεωργηθείσα τοις λόγοις, καρποφορίαν αθλητικήν, δαψιλώς τη Εκκλησία εξήνεγκας, Χριστού γαρ ομολογήσασα το όνομα, και τυράννων μη πτοηθείσα την δύναμιν, πολυειδέσι βασάνοις ωμίλησας, και τομάς και κακώσεις των μελών υπέμεινας, κραταιουμένη τω πόθω του νυμφίου σου, Αναστασία Οσία και Μάρτυς αήττητε, και εν πάσι νικηφόρος οφθείσα, και εν θαύμασι δοξασθείσα, πάσι βοηθείς τοις καλούσί σε, ισχύν γαρ νέμει σοι Χριστός, ο βρύων χάριν αέννα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υναξάρ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ΚΘ´ του αυτού μηνός μνήμη της αγίας Οσιομάρτυρος Αναστασίας της Ρωμαίας.</w:t>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Κάρας τομήν ήνεγκε ρώμη καρδίας,Βλάστημα Ρώμης, Μάρτυς Αναστασία.</w:t>
      </w:r>
    </w:p>
    <w:p>
      <w:pPr>
        <w:pStyle w:val="Normal"/>
        <w:spacing w:lineRule="auto" w:line="360"/>
        <w:jc w:val="both"/>
        <w:rPr/>
      </w:pPr>
      <w:r>
        <w:rPr>
          <w:rFonts w:cs="Tahoma" w:ascii="Tahoma" w:hAnsi="Tahoma"/>
          <w:sz w:val="22"/>
          <w:szCs w:val="22"/>
        </w:rPr>
        <w:t>Την δε Αναστασίη ενάτη ξίφος εικάδι οξύ.</w:t>
      </w:r>
    </w:p>
    <w:p>
      <w:pPr>
        <w:pStyle w:val="Normal"/>
        <w:spacing w:lineRule="auto" w:line="360"/>
        <w:jc w:val="both"/>
        <w:rPr>
          <w:rFonts w:ascii="Tahoma" w:hAnsi="Tahoma" w:cs="Tahoma"/>
          <w:sz w:val="22"/>
          <w:szCs w:val="22"/>
        </w:rPr>
      </w:pPr>
      <w:r>
        <w:rPr>
          <w:rFonts w:cs="Tahoma" w:ascii="Tahoma" w:hAnsi="Tahoma"/>
          <w:sz w:val="22"/>
          <w:szCs w:val="22"/>
        </w:rPr>
        <w:t>Αύτη υπήρχεν επί Δεκίου και Ουαλλεριανού των βασιλέων, και Πρόβου ηγεμόνος, Ρωμαία τω γένει, νέαν άγουσα την ηλικίαν και εν τινι Μοναστηρίω διατρίβουσα.</w:t>
      </w:r>
    </w:p>
    <w:p>
      <w:pPr>
        <w:pStyle w:val="Normal"/>
        <w:spacing w:lineRule="auto" w:line="360"/>
        <w:jc w:val="both"/>
        <w:rPr/>
      </w:pPr>
      <w:r>
        <w:rPr>
          <w:rFonts w:cs="Tahoma" w:ascii="Tahoma" w:hAnsi="Tahoma"/>
          <w:sz w:val="22"/>
          <w:szCs w:val="22"/>
        </w:rPr>
        <w:t>Αύτη, παρρησία τον Χριστόν ομολογήσασα, ραπίζεται το πρόσωπον· και επ  ἀνθράκων πυρός απλωθείσα, ράβδοις μαστίζεται· και επί ξύλου κρεμασθείσα, μαγκάνοις τισί πιέζεται και ογκίνοις οξέσι καταπείρεται· και κρεμασθείσα, καθ  ὅλου του σώματος ξέεται, και τους μαστούς εκτέμνεται, και τους όνυχας εκριζούται·</w:t>
      </w:r>
    </w:p>
    <w:p>
      <w:pPr>
        <w:pStyle w:val="Normal"/>
        <w:spacing w:lineRule="auto" w:line="360"/>
        <w:jc w:val="both"/>
        <w:rPr>
          <w:rFonts w:ascii="Tahoma" w:hAnsi="Tahoma" w:cs="Tahoma"/>
          <w:sz w:val="22"/>
          <w:szCs w:val="22"/>
        </w:rPr>
      </w:pPr>
      <w:r>
        <w:rPr>
          <w:rFonts w:cs="Tahoma" w:ascii="Tahoma" w:hAnsi="Tahoma"/>
          <w:sz w:val="22"/>
          <w:szCs w:val="22"/>
        </w:rPr>
        <w:t>τας χείρας και τους πόδας ακρωτηριάζεται, και την γλώτταν αφαιρείται, και τους οδόντας εκριζούται, και τελευταίον την κεφαλήν αποτέμνε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ου Οσίου Πατρός ημών Αβραμίου, και Μαρίας της ανεψιάς αυτού.</w:t>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αρκός νεκρώσας, Αβράμιε, παν μέλος,Θανών συνοικείς τοις ασάρκοις Αγγέλοις.</w:t>
      </w:r>
    </w:p>
    <w:p>
      <w:pPr>
        <w:pStyle w:val="Normal"/>
        <w:spacing w:lineRule="auto" w:line="360"/>
        <w:jc w:val="both"/>
        <w:rPr>
          <w:rFonts w:ascii="Tahoma" w:hAnsi="Tahoma" w:cs="Tahoma"/>
          <w:sz w:val="22"/>
          <w:szCs w:val="22"/>
        </w:rPr>
      </w:pPr>
      <w:r>
        <w:rPr>
          <w:rFonts w:cs="Tahoma" w:ascii="Tahoma" w:hAnsi="Tahoma"/>
          <w:sz w:val="22"/>
          <w:szCs w:val="22"/>
        </w:rPr>
        <w:t>Αφείσα σαρκός τους εραστάς Μαρία,Ψυχών εραστή μυστικώς περιπλέκη.</w:t>
      </w:r>
    </w:p>
    <w:p>
      <w:pPr>
        <w:pStyle w:val="Normal"/>
        <w:spacing w:lineRule="auto" w:line="360"/>
        <w:jc w:val="both"/>
        <w:rPr>
          <w:rFonts w:ascii="Tahoma" w:hAnsi="Tahoma" w:cs="Tahoma"/>
          <w:sz w:val="22"/>
          <w:szCs w:val="22"/>
        </w:rPr>
      </w:pPr>
      <w:r>
        <w:rPr>
          <w:rFonts w:cs="Tahoma" w:ascii="Tahoma" w:hAnsi="Tahoma"/>
          <w:sz w:val="22"/>
          <w:szCs w:val="22"/>
        </w:rPr>
        <w:t>Ούτος εγένετο παις χριστιανών γονέων· γυναίκα δε γήμας αβουλήτως, δια τον προς Κύριον πόθον καταλιπών πάντα και αναχωρήσας, εαυτόν καθείξεν εν τινι οικίσκω,</w:t>
      </w:r>
    </w:p>
    <w:p>
      <w:pPr>
        <w:pStyle w:val="Normal"/>
        <w:spacing w:lineRule="auto" w:line="360"/>
        <w:jc w:val="both"/>
        <w:rPr>
          <w:rFonts w:ascii="Tahoma" w:hAnsi="Tahoma" w:cs="Tahoma"/>
          <w:sz w:val="22"/>
          <w:szCs w:val="22"/>
        </w:rPr>
      </w:pPr>
      <w:r>
        <w:rPr>
          <w:rFonts w:cs="Tahoma" w:ascii="Tahoma" w:hAnsi="Tahoma"/>
          <w:sz w:val="22"/>
          <w:szCs w:val="22"/>
        </w:rPr>
        <w:t>πάσαν σκληραγωγίαν μετερχόμενος· και μετά χρόνους δέκα χειροτονείται Πρεσβύτερος.</w:t>
      </w:r>
    </w:p>
    <w:p>
      <w:pPr>
        <w:pStyle w:val="Normal"/>
        <w:spacing w:lineRule="auto" w:line="360"/>
        <w:jc w:val="both"/>
        <w:rPr>
          <w:rFonts w:ascii="Tahoma" w:hAnsi="Tahoma" w:cs="Tahoma"/>
          <w:sz w:val="22"/>
          <w:szCs w:val="22"/>
        </w:rPr>
      </w:pPr>
      <w:r>
        <w:rPr>
          <w:rFonts w:cs="Tahoma" w:ascii="Tahoma" w:hAnsi="Tahoma"/>
          <w:sz w:val="22"/>
          <w:szCs w:val="22"/>
        </w:rPr>
        <w:t>Τελευτήσαντος δε του κατά σάρκα αδελφού αυτού και παιδίον θήλυ καταλείψαντος, ωσεί χρόνων εννέα, τούτο ανελάβετο και πλησίον του κελλίου αυτού, έτερον</w:t>
      </w:r>
    </w:p>
    <w:p>
      <w:pPr>
        <w:pStyle w:val="Normal"/>
        <w:spacing w:lineRule="auto" w:line="360"/>
        <w:jc w:val="both"/>
        <w:rPr>
          <w:rFonts w:ascii="Tahoma" w:hAnsi="Tahoma" w:cs="Tahoma"/>
          <w:sz w:val="22"/>
          <w:szCs w:val="22"/>
        </w:rPr>
      </w:pPr>
      <w:r>
        <w:rPr>
          <w:rFonts w:cs="Tahoma" w:ascii="Tahoma" w:hAnsi="Tahoma"/>
          <w:sz w:val="22"/>
          <w:szCs w:val="22"/>
        </w:rPr>
        <w:t>κελλίον ποιήσας, έθετο. Εν δε τω εικοστώ χρόνω της ηλικίας αυτής, επεί συνέβη αυτήν περιπεσείν πτώματι και εν πανδοχείω μετά των εταιριζομένων γενέσθαι</w:t>
      </w:r>
    </w:p>
    <w:p>
      <w:pPr>
        <w:pStyle w:val="Normal"/>
        <w:spacing w:lineRule="auto" w:line="360"/>
        <w:jc w:val="both"/>
        <w:rPr/>
      </w:pPr>
      <w:r>
        <w:rPr>
          <w:rFonts w:cs="Tahoma" w:ascii="Tahoma" w:hAnsi="Tahoma"/>
          <w:sz w:val="22"/>
          <w:szCs w:val="22"/>
        </w:rPr>
        <w:t>γυναικών, στρατιώτου σχήμα ο Άγιος υποδύς και επιβάς ίππω, του πτώματος αυτήν εξήρπασε και προς τον ίδιον αποκατέστησε τόπον. Ήτις τοσαύτην μετάνοιαν επεδείξατο, ως μετ  ὀλίγον χρόνον μεγάλα θαύματα εκτελείν. Ανεπαύσατο δε ο μακάριος Αβράμιος κατά την εικοστήν ενάτην του Οκτωβρίου μηνός, και αύτη ωσαύτως μετ  ὀλίγ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ων αγίων Μαρτύρων Κυρίλλου, Μίνη και Μιναί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Υπόσχεσιν μέλλοντος ούσάν μοι στέφους,Κύριλλος οίδα την απειλήν του ξίφους.</w:t>
      </w:r>
    </w:p>
    <w:p>
      <w:pPr>
        <w:pStyle w:val="Normal"/>
        <w:spacing w:lineRule="auto" w:line="360"/>
        <w:jc w:val="both"/>
        <w:rPr/>
      </w:pPr>
      <w:r>
        <w:rPr>
          <w:rFonts w:cs="Tahoma" w:ascii="Tahoma" w:hAnsi="Tahoma"/>
          <w:sz w:val="22"/>
          <w:szCs w:val="22"/>
        </w:rPr>
        <w:t>Πίπτει Μιναίος εκ ξίφους, ιδείν φθάσας. Καί τον Μίνην πεσόντα τοιούτω τέλ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ὁ Άγιος Σάββας ο Στρατηλάτης, ένθεν κακείθεν κεντηθείς, τελειούται.</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άββας κατ  ἄμφω κλήσεως μέρη Σάβας.Όθεν κατ  ἄμφω νύττεται λόγχαις μέρη.</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ης Οσίας Μητρός ημών Άννης, της μετονομασθείσης Ευφημιανός.</w:t>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τολή κρυβείσαν ανδρική σεμνήν ΆννανΧριστός κατ  αὐτῶν αρρενοί των δαιμόνων.</w:t>
      </w:r>
    </w:p>
    <w:p>
      <w:pPr>
        <w:pStyle w:val="Normal"/>
        <w:spacing w:lineRule="auto" w:line="360"/>
        <w:jc w:val="both"/>
        <w:rPr/>
      </w:pPr>
      <w:r>
        <w:rPr>
          <w:rFonts w:cs="Tahoma" w:ascii="Tahoma" w:hAnsi="Tahoma"/>
          <w:sz w:val="22"/>
          <w:szCs w:val="22"/>
        </w:rPr>
        <w:t>Αύτη η οσία Μήτηρ ημών Άννα γεννάται εν Βυζαντίω παρά ευλαβούς τινος Διακόνου του ναού των Βλαχερνών της υπεραγίας Δεσποίνης ημών Θεοτόκου. Απορφανισθείσαν δε των γεννητόρων, έσπευδεν η μάμμη ανδρί ευλαβεστάτω συζεύξαι αυτήν, ο και πεποίηκε. Και ελθών εκ του Ολύμπου ο προς πατρός θείος αυτής, ανήρ ασκητικώτατος και διορατικώτατος, ος και υπό του Εικονομάχου Λέοντος την γλώτταν εκκοπείς, ελάλει και μετὰ το εκκοπήναι ταύτην τρανώς και ανεμποδίστως· ως είδε ταύτην ανδρί συζευχθείσαν, «Ίνα τι την προς θείους αγώνας και πόνους αφορώσαν, έφη, ανδρί συνεζεύξασθε;» και επευξάμενος αυτή, ανεχώρησε.</w:t>
      </w:r>
    </w:p>
    <w:p>
      <w:pPr>
        <w:pStyle w:val="Normal"/>
        <w:spacing w:lineRule="auto" w:line="360"/>
        <w:jc w:val="both"/>
        <w:rPr/>
      </w:pPr>
      <w:r>
        <w:rPr>
          <w:rFonts w:cs="Tahoma" w:ascii="Tahoma" w:hAnsi="Tahoma"/>
          <w:sz w:val="22"/>
          <w:szCs w:val="22"/>
        </w:rPr>
        <w:t>Χρόνων δε τινών παρερρυηκότων και του δυσσεβούς εκείνου βασιλέως εις Άδου ταμεία καταχθέντος, Ειρήνη και Κωνσταντίνος οι ορθόδοξοι και πιστότατοι βασιλείς,</w:t>
      </w:r>
    </w:p>
    <w:p>
      <w:pPr>
        <w:pStyle w:val="Normal"/>
        <w:spacing w:lineRule="auto" w:line="360"/>
        <w:jc w:val="both"/>
        <w:rPr>
          <w:rFonts w:ascii="Tahoma" w:hAnsi="Tahoma" w:cs="Tahoma"/>
          <w:sz w:val="22"/>
          <w:szCs w:val="22"/>
        </w:rPr>
      </w:pPr>
      <w:r>
        <w:rPr>
          <w:rFonts w:cs="Tahoma" w:ascii="Tahoma" w:hAnsi="Tahoma"/>
          <w:sz w:val="22"/>
          <w:szCs w:val="22"/>
        </w:rPr>
        <w:t>τον Άγιον εκείνον άνδρα μεταστειλάμενοι, και, οία πάθοι, αναδιδαχθέντες, παρά του προ αυτών βασιλεύσαντος, την ευλογίαν εκ τούτου ελάμβανον, και τας ευχάς</w:t>
      </w:r>
    </w:p>
    <w:p>
      <w:pPr>
        <w:pStyle w:val="Normal"/>
        <w:spacing w:lineRule="auto" w:line="360"/>
        <w:jc w:val="both"/>
        <w:rPr/>
      </w:pPr>
      <w:r>
        <w:rPr>
          <w:rFonts w:cs="Tahoma" w:ascii="Tahoma" w:hAnsi="Tahoma"/>
          <w:sz w:val="22"/>
          <w:szCs w:val="22"/>
        </w:rPr>
        <w:t>εκομίζοντο. Ούτος δε πάλιν τα συντείνοντα προς ευαρέστησιν Θεού υποθείς, την προς τα ίδια εβάδιζε. Τότε πάλιν, ιδών την μακαρίαν ταύτην, «Ανδρίζου και ίσχυε τέκνον, φησί· πολλαί γαρ αι θλίψεις των δικαίων. Γίνωσκε δε ότι, μη πρότερον γεννηθήναι το εν τη κοιλία σου παιδίον, πριν τον άνδρα σου τω τάφω καλύψεις»,</w:t>
      </w:r>
    </w:p>
    <w:p>
      <w:pPr>
        <w:pStyle w:val="Normal"/>
        <w:spacing w:lineRule="auto" w:line="360"/>
        <w:jc w:val="both"/>
        <w:rPr>
          <w:rFonts w:ascii="Tahoma" w:hAnsi="Tahoma" w:cs="Tahoma"/>
          <w:sz w:val="22"/>
          <w:szCs w:val="22"/>
        </w:rPr>
      </w:pPr>
      <w:r>
        <w:rPr>
          <w:rFonts w:cs="Tahoma" w:ascii="Tahoma" w:hAnsi="Tahoma"/>
          <w:sz w:val="22"/>
          <w:szCs w:val="22"/>
        </w:rPr>
        <w:t>ο και γέγονεν. Μετά γαρ έκτον μήνα της συλλήψεως, τέθνηκεν ο ταύτης ανήρ. Η δε, πολλά θρηνήσασα, και τη λύπη εαυτήν κατατήξασα, το μεν παιδίον απογαλακτίσασα,</w:t>
      </w:r>
    </w:p>
    <w:p>
      <w:pPr>
        <w:pStyle w:val="Normal"/>
        <w:spacing w:lineRule="auto" w:line="360"/>
        <w:jc w:val="both"/>
        <w:rPr>
          <w:rFonts w:ascii="Tahoma" w:hAnsi="Tahoma" w:cs="Tahoma"/>
          <w:sz w:val="22"/>
          <w:szCs w:val="22"/>
        </w:rPr>
      </w:pPr>
      <w:r>
        <w:rPr>
          <w:rFonts w:cs="Tahoma" w:ascii="Tahoma" w:hAnsi="Tahoma"/>
          <w:sz w:val="22"/>
          <w:szCs w:val="22"/>
        </w:rPr>
        <w:t>δέδωκεν εις χείρας του ετέρου θείου αυτής, η δε προς τους αγώνας απεδύσατο. Οποίους δε και ηλίκους, ίσασιν οι μεμυημένοι, και άκρως τον ασκητικόν δρόμον</w:t>
      </w:r>
    </w:p>
    <w:p>
      <w:pPr>
        <w:pStyle w:val="Normal"/>
        <w:spacing w:lineRule="auto" w:line="360"/>
        <w:jc w:val="both"/>
        <w:rPr>
          <w:rFonts w:ascii="Tahoma" w:hAnsi="Tahoma" w:cs="Tahoma"/>
          <w:sz w:val="22"/>
          <w:szCs w:val="22"/>
        </w:rPr>
      </w:pPr>
      <w:r>
        <w:rPr>
          <w:rFonts w:cs="Tahoma" w:ascii="Tahoma" w:hAnsi="Tahoma"/>
          <w:sz w:val="22"/>
          <w:szCs w:val="22"/>
        </w:rPr>
        <w:t>τελέσαντες.</w:t>
      </w:r>
    </w:p>
    <w:p>
      <w:pPr>
        <w:pStyle w:val="Normal"/>
        <w:spacing w:lineRule="auto" w:line="360"/>
        <w:jc w:val="both"/>
        <w:rPr>
          <w:rFonts w:ascii="Tahoma" w:hAnsi="Tahoma" w:cs="Tahoma"/>
          <w:sz w:val="22"/>
          <w:szCs w:val="22"/>
        </w:rPr>
      </w:pPr>
      <w:r>
        <w:rPr>
          <w:rFonts w:cs="Tahoma" w:ascii="Tahoma" w:hAnsi="Tahoma"/>
          <w:sz w:val="22"/>
          <w:szCs w:val="22"/>
        </w:rPr>
        <w:t>Εν τούτοις ουν αυτής ούσης, παραγίνεται εκ του Ολύμπου ο διορατικώτατος εκείνος ανήρ. Αυτή δε, παρά τους πόδας αυτού πεσούσα και την ευλογίαν αιτησαμένη,</w:t>
      </w:r>
    </w:p>
    <w:p>
      <w:pPr>
        <w:pStyle w:val="Normal"/>
        <w:spacing w:lineRule="auto" w:line="360"/>
        <w:jc w:val="both"/>
        <w:rPr>
          <w:rFonts w:ascii="Tahoma" w:hAnsi="Tahoma" w:cs="Tahoma"/>
          <w:sz w:val="22"/>
          <w:szCs w:val="22"/>
        </w:rPr>
      </w:pPr>
      <w:r>
        <w:rPr>
          <w:rFonts w:cs="Tahoma" w:ascii="Tahoma" w:hAnsi="Tahoma"/>
          <w:sz w:val="22"/>
          <w:szCs w:val="22"/>
        </w:rPr>
        <w:t>«Ενδυναμού εν Κυρίω, τέκνον, ήκουε· και, που το παιδίον;» ο θαυμάσιος εκείνος φησίν. Η δε· «Το μεν εν τω αδελφώ σου και ευεργέτη μου μετά Θεόν ανεθέμην,</w:t>
      </w:r>
    </w:p>
    <w:p>
      <w:pPr>
        <w:pStyle w:val="Normal"/>
        <w:spacing w:lineRule="auto" w:line="360"/>
        <w:jc w:val="both"/>
        <w:rPr>
          <w:rFonts w:ascii="Tahoma" w:hAnsi="Tahoma" w:cs="Tahoma"/>
          <w:sz w:val="22"/>
          <w:szCs w:val="22"/>
        </w:rPr>
      </w:pPr>
      <w:r>
        <w:rPr>
          <w:rFonts w:cs="Tahoma" w:ascii="Tahoma" w:hAnsi="Tahoma"/>
          <w:sz w:val="22"/>
          <w:szCs w:val="22"/>
        </w:rPr>
        <w:t>το δε έτερον, παρ  ἐμοί εστι». Ταύτα ειπούσα και έτερα, συγχύσεως και καρδίας οδυνωμένης ου μικρώς, ρήματα, και αμφοτέρους τους παίδας τω τιμίω εκείνω</w:t>
      </w:r>
    </w:p>
    <w:p>
      <w:pPr>
        <w:pStyle w:val="Normal"/>
        <w:spacing w:lineRule="auto" w:line="360"/>
        <w:jc w:val="both"/>
        <w:rPr>
          <w:rFonts w:ascii="Tahoma" w:hAnsi="Tahoma" w:cs="Tahoma"/>
          <w:sz w:val="22"/>
          <w:szCs w:val="22"/>
        </w:rPr>
      </w:pPr>
      <w:r>
        <w:rPr>
          <w:rFonts w:cs="Tahoma" w:ascii="Tahoma" w:hAnsi="Tahoma"/>
          <w:sz w:val="22"/>
          <w:szCs w:val="22"/>
        </w:rPr>
        <w:t>παραστήσασα γέροντι, «Εύξαι, ω πάτερ τίμιε, υπέρ των τέκνων», δακρυρροούσα ηντιβόλει. Ο δε· «Ου χρείαν έχουσι ταύτα ευχής». Η δε, βαρέως τούτο τοις ωσί</w:t>
      </w:r>
    </w:p>
    <w:p>
      <w:pPr>
        <w:pStyle w:val="Normal"/>
        <w:spacing w:lineRule="auto" w:line="360"/>
        <w:jc w:val="both"/>
        <w:rPr/>
      </w:pPr>
      <w:r>
        <w:rPr>
          <w:rFonts w:cs="Tahoma" w:ascii="Tahoma" w:hAnsi="Tahoma"/>
          <w:sz w:val="22"/>
          <w:szCs w:val="22"/>
        </w:rPr>
        <w:t>δεξαμένη και εκ βάθους στενάξασα, «Οίμοι τη αμαρτωλώ»! έφη· «τι άρα και πάλιν το παρ  ἡμῖν;» Και ο γέρων· «Ουκ είπόν σοι, τέκνον, πολλαί αι θλίψεις των δικαίων; ει μη ημείς υπομείνωμεν, ουκ αν ποτε δικαιωθώμεν· ούτω γαρ εστι πρέπον και αρέσκον Θεώ». Η δε· «Μη, Κύριέ μου, έδοξε τω Δεσπότη η των ανηλίκων μου παίδων προς τα εκείθεν μετάστασις;» Και ο θαυμάσιος· «Καλώς είπας, ω τέκνον· εν τάχει γαρ λήψεται ταύτα ο Δεσπότης από σου». Και τω Θεώ αύτη, ως εικός, ευχαριστήσασα και τοις ποσί του τιμίου γέροντος προσπεσούσα και την ευχήν κομισαμένη, την των προσόντων αυτή διανομήν αμφοτέραις χερσίν ήρξατο. Και μετ  ου πολύ των παίδων τελευτησάντων, δάκρυα επί τούτοις εκχέασα και τα περιλειφθέντα χερσί πενήτων αποθεμένη, τας εκκλησίας περιήει φωταγωγούσα και προσευχομένη και τον συντακτήριον ασπαζομένη.</w:t>
      </w:r>
    </w:p>
    <w:p>
      <w:pPr>
        <w:pStyle w:val="Normal"/>
        <w:spacing w:lineRule="auto" w:line="360"/>
        <w:jc w:val="both"/>
        <w:rPr>
          <w:rFonts w:ascii="Tahoma" w:hAnsi="Tahoma" w:cs="Tahoma"/>
          <w:sz w:val="22"/>
          <w:szCs w:val="22"/>
        </w:rPr>
      </w:pPr>
      <w:r>
        <w:rPr>
          <w:rFonts w:cs="Tahoma" w:ascii="Tahoma" w:hAnsi="Tahoma"/>
          <w:sz w:val="22"/>
          <w:szCs w:val="22"/>
        </w:rPr>
        <w:t>Τέλος, Μοναχόν τινα εκ του Ολύμπου ευρούσα και δι  αὐτοῦ αποκειραμένη, εν τω κρυπτώ μεν ανδρικήν υπεδύσατο στολήν, έξωθεν δε γυναικείαν· και λαθούσα, εν</w:t>
      </w:r>
    </w:p>
    <w:p>
      <w:pPr>
        <w:pStyle w:val="Normal"/>
        <w:spacing w:lineRule="auto" w:line="360"/>
        <w:jc w:val="both"/>
        <w:rPr>
          <w:rFonts w:ascii="Tahoma" w:hAnsi="Tahoma" w:cs="Tahoma"/>
          <w:sz w:val="22"/>
          <w:szCs w:val="22"/>
        </w:rPr>
      </w:pPr>
      <w:r>
        <w:rPr>
          <w:rFonts w:cs="Tahoma" w:ascii="Tahoma" w:hAnsi="Tahoma"/>
          <w:sz w:val="22"/>
          <w:szCs w:val="22"/>
        </w:rPr>
        <w:t>τοις Ολύμπου ευρέθη μέρεσι. την γυναικείαν στολήν απορρίψασα. Προσρυείσα δε τινι των Κοινοβίων και εισελθούσα, τω πυλωρώ προσωμίλει, των άλλων προτιμότερον</w:t>
      </w:r>
    </w:p>
    <w:p>
      <w:pPr>
        <w:pStyle w:val="Normal"/>
        <w:spacing w:lineRule="auto" w:line="360"/>
        <w:jc w:val="both"/>
        <w:rPr>
          <w:rFonts w:ascii="Tahoma" w:hAnsi="Tahoma" w:cs="Tahoma"/>
          <w:sz w:val="22"/>
          <w:szCs w:val="22"/>
        </w:rPr>
      </w:pPr>
      <w:r>
        <w:rPr>
          <w:rFonts w:cs="Tahoma" w:ascii="Tahoma" w:hAnsi="Tahoma"/>
          <w:sz w:val="22"/>
          <w:szCs w:val="22"/>
        </w:rPr>
        <w:t>έχειν λέγουσα, εις όψιν του προεστώτος ελθείν. Ο γουν πυλωρός, τω προεστώτι κατά το σύνηθες μηνύσας, και τούτον μετακληθέντα παραστησάμενος, εξήει.</w:t>
      </w:r>
    </w:p>
    <w:p>
      <w:pPr>
        <w:pStyle w:val="Normal"/>
        <w:spacing w:lineRule="auto" w:line="360"/>
        <w:jc w:val="both"/>
        <w:rPr/>
      </w:pPr>
      <w:r>
        <w:rPr>
          <w:rFonts w:cs="Tahoma" w:ascii="Tahoma" w:hAnsi="Tahoma"/>
          <w:sz w:val="22"/>
          <w:szCs w:val="22"/>
        </w:rPr>
        <w:t>Της τιμιωτάτης δε γυναικός προς τους πόδας του προεστώτος κειμένης και την συνήθη ευλογίαν εξαιτουμένης, ο θείος ούτος ανήρ, την ευλογίαν δους, και αναστήσας, «Τις η προς ημάς σου άφιξις; και τι σου το όνομα;» Η δε «Το μεν αίτιον της προς την αγίαν ταύτης Μονήν αφίξεως, το προσόν μοι, Πάτερ άγιε, πλήθος των επταισμένων· όπως ησυχάσας τον της ζωής μου περιλειφθέντα χρόνον, ει και ανάξιος, εύροιμι το Θείον ίλεων εν τη ημέρα της κρίσεως· τούνομα δε Ευφημιανός». Ο δε γέρων προς αυτήν· «Ει τοιούτον, ω τέκνον, λογισμόν έσχες εν τη καρδία σου, και την σωτηρίαν ποθείς, φεύγε την παρρησίαν· ευάλωτος γαρ η των ευνούχων φύσις τοις εμπαθέσι λογισμοίς». Ταύτα ειπών και την συνήθη ευχήν εκτελέσας, συνηρίθμησε ταύτην τη αδελφότητι. Επί τοσούτον δε προέκοπτε και επεδίδου τοις έμπροσθεν εν πάση αρετή και ταπεινώσει, ως και υπογραμμός και τύπος γενέσθαι τοις εν πάση τη Μονή ασκουμένοις Μοναχοίς. Ο δε διάκονος των εν τη οικία αυτής, εις αυτό τούτο προκριθείς παρά της Αγίας, οικονομήσας πάντα, ως υπέθετο δηλονότι τω τοιούτω εξήλθε προς αναζήτησιν της κυρίας αυτού, και εντυχών τω Μοναχώ τω αποκείραντι ταύτην, επυνθάνετο, ει άρα σύνοιδε, που εστιν η τα γήινα λιπούσα και τα ουράνια επιζητούσα. Ο δε προς αυτόν· «Ο,τι δήλα περί αυτής μοι εγένετο, ω τέκνον, ουκ αρνήσομαι. Που δε νυν άρα εστίν, αγνοώ. Αλλά δεύρο μικρόν άμα πορευθώμεν εις τόδε το Μοναστήριον»· και φθάσαντες, έμαθον δια του πυλωρού, είσω των αρκύων έχειν το ζητούμενον· και ηξίου διαμηνυθήναι ταύτην. Της δε εξελθούσης, ο Μοναχός τον διάκονον υποδείξας· «ιδού», φησίν, «ο πιστότατός σου οικονόμος, πολλά παθών εις αναζήτησίν σου, πάρεστι· και ει βούλει, πορευθώμεν εις την ημετέραν Λαύραν». Τούτων ακούσασα η Αγία και τω προεστώτι της Μονής προσελθούσα και την ευλογίαν εξ εκείνου και των λοιπών αδελφών λαβούσα, εξήει εκείθεν, και απήλθεν άμα τω διακόνω, συνόντος και του Μοναχού, εις την Λαύραν. Εν ταύτη δε εφ  ἱκανὸν διατρίψασα, θαυμάτων απείρων αυτουργός ανεδείχθη. Αμέλει της των θαυμάτων φήμης διαδοθείσης, πολύ τι πλήθος αποταξαμένων προσερρύη τη Μονή. Αλλά το του τόπου εστενωμένον και βίαιον, διεκώλυε την των προσερχομένων επίδοσιν. Όθεν ο της Μονής προεστώς, θεόθεν εμπνευσθείς, τω τηνικαύτα Πατριάρχη Κωνσταντινουπόλεως, τω αγίω Ταρασίω, δηλοποιήσας περί των θαυμασίων έργων του Μοναχού Ευφημιανού, όπως τε, διακωδωνηθέντων των θαυμάτων, ουκ ολίγων ανδρών πλήθος αποταξαμένων προσερρύη τη Μονή, και μη χωρείσθαι τους προσερχομένους δια το πάνυ εστενωμένον του τόπου και σμικρότατον διασαφήσας, εύρε τον Πατριάρχην συνευδοκούντα τω ιδίω θελήματι. Και λαβών δια δωρεάς αυτού τόπον ερείπιον, τον νυν, η Μονή των Αβραμιτών λεγόμενον, δι  ὀλίγου χρόνου εξ αυτών των κρηπίδων φροντιστήριον αποκαταστήσας, εις πολλών ψυχών σωτηρίαν, εν αυτώ την Αγίαν τον λειπόμενον αυτή χρόνον ασκητικώς διανύσαι παρεσκεύασε· και τούτου γενομένου και της αγγελικής εκείνης διαγωγής περιβοήτου τοις πάσι  όσον άρα ποσόν οι καθ  ἑκάστην προσερχόμενοι περιίσταντο, ου δυνατόν διαγράψαι.</w:t>
      </w:r>
    </w:p>
    <w:p>
      <w:pPr>
        <w:pStyle w:val="Normal"/>
        <w:spacing w:lineRule="auto" w:line="360"/>
        <w:jc w:val="both"/>
        <w:rPr/>
      </w:pPr>
      <w:r>
        <w:rPr>
          <w:rFonts w:cs="Tahoma" w:ascii="Tahoma" w:hAnsi="Tahoma"/>
          <w:sz w:val="22"/>
          <w:szCs w:val="22"/>
        </w:rPr>
        <w:t>Επεί δε και πειρασμός τις επισυνέβη τη Αγία από τινος, το μεν σχήμα Μοναχού, έργοις δε και πράγμασι τα πρώτα φέροντος των προσωκειωμένων τω χαιρεκάκω δαίμονι· τούτου μεν έργον αυτό τούτο απαραίτητον κεκτημένου, τραχείας ύβρεις και αισχράς, ως κατά ευνούχου, της Οσίας εκχέοντος και κατηγορούντος αναφανδόν, εκείνης δε αντ  οὐδενὸς ταύτα λογιζομένης, και ευεργεσίας ηγείσθαι μάλλον τα κατ  αὐτῆς λεγόμενα διαβεβαιούσης, γυνή τις θεοφιλής, των αισχρών και μυσαρών ρημάτων του όντως βεβήλου, και φονέως μετά ταύτα αποδειχθέντος, ακούσασα· «Πρόσεχε», φησίν, «αδελφέ, μήποτε ουκ έστιν, ως λέγεις, ευνούχος, ουδέ εμπαθής, ως υπολαμβάνεις,αλλά γυνή και απαθής· και συ μεν έχεις εις κέρδος την γέενναν του πυρός, διασύρων την απαθή, τους δε ακούοντας μολύνεις. Προ χρόνων γαρ τινων, γυνή τις τα προσόντα αυτή πάντα διανείμασα, γέγονεν αφανής· και μη ποτε, ον λέγεις ευνούχον, εκείνη εστί, και αυτός εις βάραθρον απωλείας την ψυχήν σου κατάγεις». Ο γουν μυσαρός εκείνος και δόλιος, προσθείς και τούτο τη ιδία πονηρία διετράνωσε τον λόγον εις πολλούς, τας λοιδορίας αφείς. Έσπευσε δε κατακρημνίσαι την Αγίαν εις τόπον κατωφερή, όπως, κουφισθέντων ων ημφίεστο, γεγυμνωμένην ίδη, και σχη το βέβαιον. Ουκ εις μακράν δε τούτο ποιήσας, είδε μεν ουδέν, γέγονε</w:t>
      </w:r>
    </w:p>
    <w:p>
      <w:pPr>
        <w:pStyle w:val="Normal"/>
        <w:spacing w:lineRule="auto" w:line="360"/>
        <w:jc w:val="both"/>
        <w:rPr>
          <w:rFonts w:ascii="Tahoma" w:hAnsi="Tahoma" w:cs="Tahoma"/>
          <w:sz w:val="22"/>
          <w:szCs w:val="22"/>
        </w:rPr>
      </w:pPr>
      <w:r>
        <w:rPr>
          <w:rFonts w:cs="Tahoma" w:ascii="Tahoma" w:hAnsi="Tahoma"/>
          <w:sz w:val="22"/>
          <w:szCs w:val="22"/>
        </w:rPr>
        <w:t>δε ημίξηρος εκ θείας δυνάμεως· κακείθεν απαναστάς, προς τα ίδια ώχετο. Εκείσε τοίνυν κατασχεθείς ως κατάδικος, εγκλήματι φόνου, τω ξύλω της αυτού κεφαλής</w:t>
      </w:r>
    </w:p>
    <w:p>
      <w:pPr>
        <w:pStyle w:val="Normal"/>
        <w:spacing w:lineRule="auto" w:line="360"/>
        <w:jc w:val="both"/>
        <w:rPr/>
      </w:pPr>
      <w:r>
        <w:rPr>
          <w:rFonts w:cs="Tahoma" w:ascii="Tahoma" w:hAnsi="Tahoma"/>
          <w:sz w:val="22"/>
          <w:szCs w:val="22"/>
        </w:rPr>
        <w:t>ως εν αγχόνη υποπιεσθείσης, τω εγχωρίως ούτω λεγομένω Φούρκη, την ολέθριον και μιαράν απέρρηξε ψυχήν. Η δε Αγία, ως εκ τούτου διαφημισθείσα και τα σκάνδαλα φεύγουσα, δύο και μόνους έχουσα Μοναχούς μεθ  ἑαυτῆς, ανέδραμε προς τα μέρη του στενού· και ευρούσα Εκκλησίαν, ύδωρ και κηπίον έχουσαν, κατώκησεν εν αυτή μετά των δύο Μοναχών, του τε Ευσταθίου και του Νεοφύτου. Κακείθεν πάλιν απάρασα, μετά παραδρομήν χρόνων τινών, προσκληθείσα εν τω Βυζαντίω παρά τινων Μοναχών επί τα μέρη του ρεύματος, εκείσε το λειπόμενον αυτή της ζωής έτος διαβιβάσασα θεαρέστως, ιάσεις τε και θαύματα ουκ ολίγα τοις προσιούσι χαρισαμένη, προς Κύριον εξεδήμησ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ης αγίας Μάρτυρος Μελιτινή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ελιτινή ίστατο γυμνή εν κρίσει,Ως εν θριάμβω δι  ἀγάπην Κυρίου. Αύτη η αγία Μάρτυς, διαβληθείσα ως χριστιανή και παραστάσα τω άρχοντι, πρώτον μεν τύπτεται τας όψεις και γυμνούται άπαν το σώμα· και ως θρίαμβος ίσταται επί πολλάς ώρας ανακρινομένη μέσον του δικαστηρίου· αλλά και ούτως ην μυκτηρίζουσα τον τε άρχοντα, και πάντα τα σεβάσματα αυτού. Είτα πολλαίς βασάνοις εκδοθείσα και διατηρηθείσα αβλαβής, τελευταίον ξίφει κατετρώθη, και ούτω το πνεύμα τω Κυρίω παρέθετο.</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η κατάθεσις της Τιμίας Κεφαλής του Αγίου Ιωάννου Προδρόμ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pPr>
      <w:r>
        <w:rPr>
          <w:rFonts w:cs="Tahoma" w:ascii="Tahoma" w:hAnsi="Tahoma"/>
          <w:sz w:val="22"/>
          <w:szCs w:val="22"/>
        </w:rPr>
        <w:t>Κάρα την ση ρέοντος πλούτου φανότερον πιστώς εναγλαΐζεται, τούδε του άστεως η σεπτή εκκλησία τείχος κεκτημένη. Πρόδρομε κήρυξ Χρισ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Τη αυτή ημέρα, Μνήμη του αγίου νέου Ιερομάρτυρος Αθανασίου, του εκ Σπάρτης της Ατταλείας καταγομένου, εν Μουντανίοις δε μαρτυρήσαντος εν έτει </w:t>
      </w:r>
      <w:r>
        <w:rPr>
          <w:rFonts w:eastAsia="MS Mincho;ＭＳ 明朝" w:cs="Tahoma" w:ascii="Tahoma" w:hAnsi="Tahoma"/>
          <w:sz w:val="22"/>
          <w:szCs w:val="22"/>
        </w:rPr>
        <w:t>͵</w:t>
      </w:r>
      <w:r>
        <w:rPr>
          <w:rFonts w:cs="Tahoma" w:ascii="Tahoma" w:hAnsi="Tahoma"/>
          <w:sz w:val="22"/>
          <w:szCs w:val="22"/>
        </w:rPr>
        <w:t>αχνγ´ (1653).</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ια θανάτου αθανασίαν λάβε,Αθανάσιε, κύδος ιερωμένω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ου αγίου νέου οσιομάρτυρος Τιμοθέου του Εσφιγμενίτ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μήν κεφαλής Τιμόθεος υπέστη,Τιμών κεφαλήν, Χριστόν ον περ ηγάπ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ου Οσίου Πατρός ημών Αβραμίου αρχιμανδίτου, του Ροστοβίας θαυματουργού Ρώσ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η αυτή ημέρα μνήμη των αγίων αποστόλων και μαρτύρων Πέτρου, Παύλου, Ιωάννου του Προδρόμου και Βαπτιστού, Στεφάνου του πρωτομάρτυρος, Βαρνάβα του αποστόλου, Ιωσήφ του Πατριάρχου, και Κλεώπα, Τροφίμου, Δορυμέδοντος, Κοσμά, Δαμιανού, Βάσσης και της συνοδείας αυτών. Τελείται δε η αυτών σύναξις εν τω σεπτώ αποστολείω του αγίου και πανευφήμου αποστόλου Παύλου εν τω Ορφανοτροφείω άμα δε και τα εγκαίνια του αυτού ναού. Ταις αυτών πρεσβείαις, ο Θεός, ελέησον ημάς. Αμή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ζ'. Παίδες Εβραίω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Ήχος φωνής εορταζόντων, ένθα πέφυκε χορεύεις, Αθληφόρε, συν παρθένων χοροίς, τω Κτίστη μελωδούσα· Ευλογητός ει Κυριε, ο Θεός εις τους αιώνας. Μέλη συνθλώμενα ορώσα, και ονύχων σπαραγμόν προσκαρτερούσα, ανηνέχθης Χριστώ, θυσία μελωδούσα· Ευλογητός ει Κυριε, ο Θεός εις τους αιώνας. Ώφθης ως άμπελος θεόφρον, χείρας πόδας τε ως κλάδους τεμνομένη, και ημίν νοητώς, τον οίνον γεωργούσα, καρδίας τον ευφραίνοντα, και παθών ωθούντα μέθην. Πυρ αισθητόν ουκ επτοήθης, νεανίας τρεις τους πάλαι μιμουμένη, θείαν δρόσον και γαρ, εδέξω μελωδούσα· Ευλογητός ει Κυριε, ο Θεός εις τους αιώνα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Όλον τον άνθρωπον φορέσας, ο υπέρθεος δίχα της αμαρτίας, εκ γαστρός σου Αγνή, προήλθε σαρκοφόρος· ον εκδυσώπει πίστει σε, τους τιμώντας διασώσ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ς. Θεού συγκατάβασι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Ισγύϊ τη άνωθεν, νενευρωμένη εν ασθενεία σαρκός, κατεπάτησας Κόρη, τον εν κακία κατακαυχώμενον, και τω νυμφίω Χριστώ ανεκραύγαζες· Ευλογητός ο Θεός, ο των Πατέρω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ιμάτων τοις ρεύμασι, της ασεβείας το πυρ κατέσβεσας, και πιστών τας καρδίας, Αναστασία πίστει κατήρδευσας, αναβόαν τω λαμπρώς σε δοξάσαντι· Ευλογητός</w:t>
      </w:r>
    </w:p>
    <w:p>
      <w:pPr>
        <w:pStyle w:val="Normal"/>
        <w:spacing w:lineRule="auto" w:line="360"/>
        <w:jc w:val="both"/>
        <w:rPr>
          <w:rFonts w:ascii="Tahoma" w:hAnsi="Tahoma" w:cs="Tahoma"/>
          <w:sz w:val="22"/>
          <w:szCs w:val="22"/>
        </w:rPr>
      </w:pPr>
      <w:r>
        <w:rPr>
          <w:rFonts w:cs="Tahoma" w:ascii="Tahoma" w:hAnsi="Tahoma"/>
          <w:sz w:val="22"/>
          <w:szCs w:val="22"/>
        </w:rPr>
        <w:t>ο Θεός, ο των Πατέρω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Γενναίως υπέμεινας, Αναστασία ως άλλου πάσχοντος, τας τομάς των μελών σου, κραταιουμένη ενθέω έρωτι, και τω Δεσπότη Χριστώ ανεκραύγαζες· Ευλογητός ο Θεός, ο των Πατέρων ημώ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κ σου ανατέταλκε, δικαιοσύνης Κόρη ο Ήλιος, εν μορφή βροτεία, θεογνωσίας ταις αναλάμψεσι, καταφωτίζων τους πίστει κραυγάζοντας· Ευλογητός ο Θεός, ο των</w:t>
      </w:r>
    </w:p>
    <w:p>
      <w:pPr>
        <w:pStyle w:val="Normal"/>
        <w:spacing w:lineRule="auto" w:line="360"/>
        <w:jc w:val="both"/>
        <w:rPr>
          <w:rFonts w:ascii="Tahoma" w:hAnsi="Tahoma" w:cs="Tahoma"/>
          <w:sz w:val="22"/>
          <w:szCs w:val="22"/>
        </w:rPr>
      </w:pPr>
      <w:r>
        <w:rPr>
          <w:rFonts w:cs="Tahoma" w:ascii="Tahoma" w:hAnsi="Tahoma"/>
          <w:sz w:val="22"/>
          <w:szCs w:val="22"/>
        </w:rPr>
        <w:t>Πατέρω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η'. Επταπλασίως κάμιν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εανικώς ηρίστευσας, Αθληφόρε πανεύφημε, και κατά της πλάνης, ανεστήσω τρόπαια, χειρών στερουμένη γαρ, και των ποδών υπέφερες, και τομής μαστών, και εκριζώσ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άρτυς, ηνέσχου των οδόντων, εν χαρά μελωδούσα· Λαός υπερυψούτε, Χριστόν ει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λολαμπής ως ήλιος, παρθενίας λαμπρότησι, και της μαρτυρίας, καλλοναίς εξήστραψας, και κόσμον εφώτισας, ταις φωτοβόλοις λάμψεσι, σου Αναστασία, της πολλής καρτερίας, προθύμως εκβοώσα· Ιερείς ευλογείτε, λαός υπερυψούτε, Χριστόν ει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Υλομανούσαν πάθεσι, την ψυχήν μου Θεόνυμφε, και αμαυρουμένην, προσβολαίς του όφεως, ταις σαις παρακλήσεσιν, εκ των δεινών καθάρισον, και φωτιστική, επισκιάσει</w:t>
      </w:r>
    </w:p>
    <w:p>
      <w:pPr>
        <w:pStyle w:val="Normal"/>
        <w:spacing w:lineRule="auto" w:line="360"/>
        <w:jc w:val="both"/>
        <w:rPr>
          <w:rFonts w:ascii="Tahoma" w:hAnsi="Tahoma" w:cs="Tahoma"/>
          <w:sz w:val="22"/>
          <w:szCs w:val="22"/>
        </w:rPr>
      </w:pPr>
      <w:r>
        <w:rPr>
          <w:rFonts w:cs="Tahoma" w:ascii="Tahoma" w:hAnsi="Tahoma"/>
          <w:sz w:val="22"/>
          <w:szCs w:val="22"/>
        </w:rPr>
        <w:t>σου Μαρτυς, καταύγασον βοώντα· Ιερείς ανυμνείτε, λαός υπερυψούτε, Χριστόν εις τους αιώνα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ε την Αγνήν και άμωμον, η Παρθένος ποθήσασα, άμωμον και σώμα, και ψυχήν ετήρησε, παθών υπεκκαύματα, υπομονή τεφρώσασα, πείράν τε πολλών, υπενεγκούσα βασάνων, και νυν επουρανίοις, εν θαλάμοις χορεύει, συν σοι ευφραινομένη,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ς. Τον εν όρε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Ρητορεύουσα κόρη προ βημάτων, των ανόμων Χριστού, την εν σαρκί παρουσίαν, Αναστασία Μάρτυς ανεκραύγαζες· Κύριον υμνείτε, και υπερυψούτε, εις πάντας τους</w:t>
      </w:r>
    </w:p>
    <w:p>
      <w:pPr>
        <w:pStyle w:val="Normal"/>
        <w:spacing w:lineRule="auto" w:line="360"/>
        <w:jc w:val="both"/>
        <w:rPr>
          <w:rFonts w:ascii="Tahoma" w:hAnsi="Tahoma" w:cs="Tahoma"/>
          <w:sz w:val="22"/>
          <w:szCs w:val="22"/>
        </w:rPr>
      </w:pPr>
      <w:r>
        <w:rPr>
          <w:rFonts w:cs="Tahoma" w:ascii="Tahoma" w:hAnsi="Tahoma"/>
          <w:sz w:val="22"/>
          <w:szCs w:val="22"/>
        </w:rPr>
        <w:t>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πό πάσης ανάγκης ημάς ρύσαι, Αναστασία σεμνή, τους πόθω προσιόντας, τοις ιεροίς λειψάνοις σου εκάστοτε, τοις χαριτωθείσι, τη του Παρακλήτου, θεία επιφοιτήσ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υναφθείσα Χριστώ τω σω νυμφίω, Αναστασία σεμνή, μετά το θείον τέλος, της καλλονής αυτού και ωραιότητος, εντρυφάς αμέσως, εν επουρανίοις, θαλάμοις γηθομένη.</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Ίασαί μου τα πάθη της καρδίας, Θεοτόκε Αγνή, αύλω χειρουργέ, και των πταισμάτων δίδου μοι την άφεσιν, ταις προς τον Υιόν σου, μητρικαίς πρεσβείαις, θερμώς εκδυσωπώ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θ'. Εξέστη επί τούτω</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Ικρίω ανηρτήθης Λόγου Θεού, εικονίζουσα πάθος σωτήριον, και εκκοπήν, ήνεγκας χειρών σου και των ποδών, οδόντων την εκρίζωσιν, γλώσσης την αφαίρεσιν και</w:t>
      </w:r>
    </w:p>
    <w:p>
      <w:pPr>
        <w:pStyle w:val="Normal"/>
        <w:spacing w:lineRule="auto" w:line="360"/>
        <w:jc w:val="both"/>
        <w:rPr>
          <w:rFonts w:ascii="Tahoma" w:hAnsi="Tahoma" w:cs="Tahoma"/>
          <w:sz w:val="22"/>
          <w:szCs w:val="22"/>
        </w:rPr>
      </w:pPr>
      <w:r>
        <w:rPr>
          <w:rFonts w:cs="Tahoma" w:ascii="Tahoma" w:hAnsi="Tahoma"/>
          <w:sz w:val="22"/>
          <w:szCs w:val="22"/>
        </w:rPr>
        <w:t>μαστών, αγνή Αναστασία, Μοναζουσών το κλέος, και των Μαρτύρων εγκαλλώπισ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Ως νύμφη ωραΐσθης καλλοποιώ, αρμοσθείσα νυμφίω παθήμασι, καλλοποιοίς, ένδον τε θαλάμων φωτοειδών, ως εκλεκτή εσκήνωσας, φέρουσα λαμπάδα περθενικήν, και</w:t>
      </w:r>
    </w:p>
    <w:p>
      <w:pPr>
        <w:pStyle w:val="Normal"/>
        <w:spacing w:lineRule="auto" w:line="360"/>
        <w:jc w:val="both"/>
        <w:rPr>
          <w:rFonts w:ascii="Tahoma" w:hAnsi="Tahoma" w:cs="Tahoma"/>
          <w:sz w:val="22"/>
          <w:szCs w:val="22"/>
        </w:rPr>
      </w:pPr>
      <w:r>
        <w:rPr>
          <w:rFonts w:cs="Tahoma" w:ascii="Tahoma" w:hAnsi="Tahoma"/>
          <w:sz w:val="22"/>
          <w:szCs w:val="22"/>
        </w:rPr>
        <w:t>νυν συμβασιλεύεις, τω ζώντι εις αιώνας, Αναστασία διαλάμπουσ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ταλάζουσιν οι πόνοι σου γλυκασμόν, αμαρτίας πικρίαν εξαίροντες, η δε σορός, βρύει ιαμάτων τους ποταμούς, και κατακλύζει πάντοτε, πάθη και νοσήματα χαλεπά, εις δόξαν του Σωτήρος, σεμνή Αναστασία, του επαξίως σε δοξάσαν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Ηρίστευσαν γυναίκες τω σω Σταυρώ, κρατυνθείσαι Χριστέ παντοδύναμε, και του εχθρού, κάραν πολυμήχανον ανδρικώς, Λογε Θεού συνέθλασαν, και του Παραδείσου</w:t>
      </w:r>
    </w:p>
    <w:p>
      <w:pPr>
        <w:pStyle w:val="Normal"/>
        <w:spacing w:lineRule="auto" w:line="360"/>
        <w:jc w:val="both"/>
        <w:rPr>
          <w:rFonts w:ascii="Tahoma" w:hAnsi="Tahoma" w:cs="Tahoma"/>
          <w:sz w:val="22"/>
          <w:szCs w:val="22"/>
        </w:rPr>
      </w:pPr>
      <w:r>
        <w:rPr>
          <w:rFonts w:cs="Tahoma" w:ascii="Tahoma" w:hAnsi="Tahoma"/>
          <w:sz w:val="22"/>
          <w:szCs w:val="22"/>
        </w:rPr>
        <w:t>χαρμονικώς, την οίκησιν λαχούσαι, θεώσεως μετέσχον, επιτηδείως ανυμνούσαί σ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Φορέσαντά σε σάρκα εκ γυναικός, ως επέγνω η Μαρτυς σου Κυριε, παρθενικαίς, κατηγλαϊσμένη μαρμαρυγαίς, και μαρτυρίου αίματι, περιηνθισμένη σοι τω Χριστώ,</w:t>
      </w:r>
    </w:p>
    <w:p>
      <w:pPr>
        <w:pStyle w:val="Normal"/>
        <w:spacing w:lineRule="auto" w:line="360"/>
        <w:jc w:val="both"/>
        <w:rPr>
          <w:rFonts w:ascii="Tahoma" w:hAnsi="Tahoma" w:cs="Tahoma"/>
          <w:sz w:val="22"/>
          <w:szCs w:val="22"/>
        </w:rPr>
      </w:pPr>
      <w:r>
        <w:rPr>
          <w:rFonts w:cs="Tahoma" w:ascii="Tahoma" w:hAnsi="Tahoma"/>
          <w:sz w:val="22"/>
          <w:szCs w:val="22"/>
        </w:rPr>
        <w:t>οπίσω της Μητρός σου ενδόξως προσηνέχθη, ως βασιλεύοντι της κτίσεω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ς. Κυρίως Θεοτόκ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εγίστης ευκληρίας, κατηξιωμένη, Αναστασία απαύστως ικέτευε, υπέρ των πίστει τελούντων την θείαν μνήμην σου.</w:t>
      </w:r>
    </w:p>
    <w:p>
      <w:pPr>
        <w:pStyle w:val="Normal"/>
        <w:spacing w:lineRule="auto" w:line="360"/>
        <w:jc w:val="both"/>
        <w:rPr>
          <w:rFonts w:ascii="Tahoma" w:hAnsi="Tahoma" w:cs="Tahoma"/>
          <w:sz w:val="22"/>
          <w:szCs w:val="22"/>
        </w:rPr>
      </w:pPr>
      <w:r>
        <w:rPr>
          <w:rFonts w:cs="Tahoma" w:ascii="Tahoma" w:hAnsi="Tahoma"/>
          <w:sz w:val="22"/>
          <w:szCs w:val="22"/>
        </w:rPr>
        <w:t>Οι πόθω προσιόντες, τω σεπτώ ναώ σου, Αναστασία Χριστού καλλιπάρθενε, πάσης ανάγκης ρυσθείημεν ταις πρεσβείαις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Υψίστου θεία νύμφη, Οσιομαρτύρων, Αναστασία σεπτόν εγκαλλώπισμα, ημίν εξαίτει πταισμάτων την απολύτρωσαν,</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Υπέρτερον τον νουν μου, δείξον Θεοτόκε, της εμπαθούς, και υλώδους συγχύσεως, και τούτον πλήρωσον Κόρη θείας φρονήσ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ξαποστειλάριον. Ο ουρανόν τοις άστροι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οναζουσών το κλέος, και ωραιότης Μαρτύρων, Αναστασία συ ώφθης, εν παρθενία ασκούσα, και καρτερώς εναθλούσα, υπέρ Χριστού της αγάπη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ν. Γυναίκες ακουτίσθητε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θλητικώς ηρίστευσας, εν απαλώ τω σώματι, και τον αρχέκακον όφιν, Αναστασία καθείλες· διο σε αντημείψατο, θαυμάτων ταις δυνάμεσιν, ο σος νυμφίος Κύριος,</w:t>
      </w:r>
    </w:p>
    <w:p>
      <w:pPr>
        <w:pStyle w:val="Normal"/>
        <w:spacing w:lineRule="auto" w:line="360"/>
        <w:jc w:val="both"/>
        <w:rPr>
          <w:rFonts w:ascii="Tahoma" w:hAnsi="Tahoma" w:cs="Tahoma"/>
          <w:sz w:val="22"/>
          <w:szCs w:val="22"/>
        </w:rPr>
      </w:pPr>
      <w:r>
        <w:rPr>
          <w:rFonts w:cs="Tahoma" w:ascii="Tahoma" w:hAnsi="Tahoma"/>
          <w:sz w:val="22"/>
          <w:szCs w:val="22"/>
        </w:rPr>
        <w:t>ω πρέσβευε Αθληφόρε, υπέρ των σε ανυμνούντω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Χριστόν τον πολυέλεον, και Βασιλέα Κύριον, ον έτεκες Θεοτόκε, εκ των αγνών σου αιμάτων, απαύστως καθικέτευε, δούναι πταισμάτων άφεσιν, τοις πόθω σε δοξάζουσι,</w:t>
      </w:r>
    </w:p>
    <w:p>
      <w:pPr>
        <w:pStyle w:val="Normal"/>
        <w:spacing w:lineRule="auto" w:line="360"/>
        <w:jc w:val="both"/>
        <w:rPr>
          <w:rFonts w:ascii="Tahoma" w:hAnsi="Tahoma" w:cs="Tahoma"/>
          <w:sz w:val="22"/>
          <w:szCs w:val="22"/>
        </w:rPr>
      </w:pPr>
      <w:r>
        <w:rPr>
          <w:rFonts w:cs="Tahoma" w:ascii="Tahoma" w:hAnsi="Tahoma"/>
          <w:sz w:val="22"/>
          <w:szCs w:val="22"/>
        </w:rPr>
        <w:t>και καταφεύγουσι Κόρη, τη κραταιά σου πρεσβεί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ΙΣ ΤΟΥΣ ΑΙΝΟΥΣ. Ήχος α . Των ουρανίων ταγμάτω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πό νεότητος Μάρτυς Χριστόν ηγάπησας, και εγκρατείας πόνοις, και μαρτυρίου άθλοις, εδόξασας το Πάθος αυτού το σεπτόν, ανενδότω φρονήματι, Αναστασία και</w:t>
      </w:r>
    </w:p>
    <w:p>
      <w:pPr>
        <w:pStyle w:val="Normal"/>
        <w:spacing w:lineRule="auto" w:line="360"/>
        <w:jc w:val="both"/>
        <w:rPr>
          <w:rFonts w:ascii="Tahoma" w:hAnsi="Tahoma" w:cs="Tahoma"/>
          <w:sz w:val="22"/>
          <w:szCs w:val="22"/>
        </w:rPr>
      </w:pPr>
      <w:r>
        <w:rPr>
          <w:rFonts w:cs="Tahoma" w:ascii="Tahoma" w:hAnsi="Tahoma"/>
          <w:sz w:val="22"/>
          <w:szCs w:val="22"/>
        </w:rPr>
        <w:t>μέτοχος της αυτού, Αναστάσεως γεγένησ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ους σπαραγμούς της σαρκός σου και τας τομάς των μελών, υπέμεινας ανδρείως, του Σωτήρος πόθω, σεμνή Αναστασία· όθεν πολλών χαρισμάτων ηξίωσαι, και αναβλύζεις θαυμάτων την δωρεάν, τοις πιστώς σε μακαρίζουσ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Ακαταπλήκτω καρδία ομολογούσα Χριστόν, ονύχων και οδόντων, την εκρίζωσιν φέρεις, σεμνή Αναστασία και των χειρών, και ποδών την αφαίρεσιν διο λαμπρώς εδοξάσθης παρά Χριστού, του νυμφίου σου πανθαύμα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Παρθένων ώφθης λαμπρότης και των Οσίων σεμνή, και Παρθενομαρτύρων, εγκαλλωπισμα θείον, αθλησασα νομίμως υπέρ Χριστού, και εχθρόν καταισχύνασα, Αναστασιά, διο σε ασματικώς, ανυμνούμεν και γεραίρομ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α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Παρθενομάρτυς πολύαθλε, τις σου τους αγώνας, κατ αξίαν επαινέσεται; εν γυναικείω γαρ σώματι, προς αθλητικούς αγώνας εχώρησας, και πάντας εξέπληξας, τη</w:t>
      </w:r>
    </w:p>
    <w:p>
      <w:pPr>
        <w:pStyle w:val="Normal"/>
        <w:spacing w:lineRule="auto" w:line="360"/>
        <w:jc w:val="both"/>
        <w:rPr/>
      </w:pPr>
      <w:r>
        <w:rPr>
          <w:rFonts w:cs="Tahoma" w:ascii="Tahoma" w:hAnsi="Tahoma"/>
          <w:sz w:val="22"/>
          <w:szCs w:val="22"/>
        </w:rPr>
        <w:t>υπερφύει καρτερία σου, ως γαρ άσαρκος υπέμεινας, τους πολυειδείς αικισμούς, και τας εκτομάς του σώματος, και ανωτέρα ώφθης, πυρός και σιδήρου. Αλλ’ ω Αναστασία οσιομάρτυς, τω αθανάτω σου νυμφίω Χριστώ πρέσβευε, υπέρ των τιμώντω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ακαρίζομέν σε, Θεοτόκε Παρθέν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ΟΞΟΛΟΓΙΑ ΜΕΓΑΛΗ ΚΑΙ ΑΠΟΛΥΣΙ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ΙΣ ΤΗΝ ΛΕΙΤΟΥΡΓΙΑ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α συνήθη.</w:t>
      </w:r>
    </w:p>
    <w:p>
      <w:pPr>
        <w:pStyle w:val="Normal"/>
        <w:spacing w:lineRule="auto" w:line="360"/>
        <w:jc w:val="both"/>
        <w:rPr>
          <w:rFonts w:ascii="Tahoma" w:hAnsi="Tahoma" w:cs="Tahoma"/>
          <w:sz w:val="22"/>
          <w:szCs w:val="22"/>
        </w:rPr>
      </w:pPr>
      <w:r>
        <w:rPr>
          <w:rFonts w:cs="Tahoma" w:ascii="Tahoma" w:hAnsi="Tahoma"/>
          <w:sz w:val="22"/>
          <w:szCs w:val="22"/>
        </w:rPr>
        <w:t>Απόστολον· ζήτει της Αγίας Αικατερίνης.</w:t>
      </w:r>
    </w:p>
    <w:p>
      <w:pPr>
        <w:pStyle w:val="Normal"/>
        <w:spacing w:lineRule="auto" w:line="360"/>
        <w:jc w:val="both"/>
        <w:rPr>
          <w:rFonts w:ascii="Tahoma" w:hAnsi="Tahoma" w:cs="Tahoma"/>
          <w:sz w:val="22"/>
          <w:szCs w:val="22"/>
        </w:rPr>
      </w:pPr>
      <w:r>
        <w:rPr>
          <w:rFonts w:cs="Tahoma" w:ascii="Tahoma" w:hAnsi="Tahoma"/>
          <w:sz w:val="22"/>
          <w:szCs w:val="22"/>
        </w:rPr>
        <w:t>Ευαγγέλιον κατά Λουκάν, όπερ ζήτει τη Δευτέρα της δ  Ἑβδομάδος Λουκά.</w:t>
      </w:r>
    </w:p>
    <w:p>
      <w:pPr>
        <w:pStyle w:val="Normal"/>
        <w:spacing w:lineRule="auto" w:line="360"/>
        <w:jc w:val="both"/>
        <w:rPr>
          <w:rFonts w:ascii="Tahoma" w:hAnsi="Tahoma" w:cs="Tahoma"/>
          <w:sz w:val="22"/>
          <w:szCs w:val="22"/>
        </w:rPr>
      </w:pPr>
      <w:r>
        <w:rPr>
          <w:rFonts w:cs="Tahoma" w:ascii="Tahoma" w:hAnsi="Tahoma"/>
          <w:sz w:val="22"/>
          <w:szCs w:val="22"/>
        </w:rPr>
        <w:t>Κοινωνικόν: Εις μνημόσυνον αιών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εγαλυνάριον.</w:t>
      </w:r>
    </w:p>
    <w:p>
      <w:pPr>
        <w:pStyle w:val="Normal"/>
        <w:spacing w:lineRule="auto" w:line="360"/>
        <w:jc w:val="both"/>
        <w:rPr>
          <w:rFonts w:ascii="Tahoma" w:hAnsi="Tahoma" w:cs="Tahoma"/>
          <w:sz w:val="22"/>
          <w:szCs w:val="22"/>
        </w:rPr>
      </w:pPr>
      <w:r>
        <w:rPr>
          <w:rFonts w:cs="Tahoma" w:ascii="Tahoma" w:hAnsi="Tahoma"/>
          <w:sz w:val="22"/>
          <w:szCs w:val="22"/>
        </w:rPr>
        <w:t>Ήθλησας ανδρείως υπέρ Χριστού, γυναικεία φύσει, και καθείλες τον δυσμενή, όθεν πάσι βρύεις, σεμνή Αναστασία, θαυμάτων ενεργείας, τοις ευφημούσι σ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Έτερ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Οσιομάρτυρα και αγνήν, νύμφην του Δεσπότου, την σφαγείσαν υπέρ Χριστού, τιμήσωμεν πάντες από ψυχής βοώντες· Αναστασία πάντας λιταίς σου φύλατ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ίστιχον.</w:t>
      </w:r>
    </w:p>
    <w:p>
      <w:pPr>
        <w:pStyle w:val="Normal"/>
        <w:spacing w:lineRule="auto" w:line="360"/>
        <w:jc w:val="center"/>
        <w:rPr>
          <w:rFonts w:ascii="Tahoma" w:hAnsi="Tahoma" w:cs="Tahoma"/>
          <w:b/>
          <w:b/>
          <w:sz w:val="22"/>
          <w:szCs w:val="22"/>
        </w:rPr>
      </w:pPr>
      <w:r>
        <w:rPr>
          <w:rFonts w:cs="Tahoma" w:ascii="Tahoma" w:hAnsi="Tahoma"/>
          <w:b/>
          <w:sz w:val="22"/>
          <w:szCs w:val="22"/>
        </w:rPr>
        <w:t>Αναστασία σεμνή Οσιομάρτυς,</w:t>
      </w:r>
    </w:p>
    <w:p>
      <w:pPr>
        <w:pStyle w:val="Normal"/>
        <w:spacing w:lineRule="auto" w:line="360"/>
        <w:jc w:val="center"/>
        <w:rPr>
          <w:rFonts w:ascii="Tahoma" w:hAnsi="Tahoma" w:cs="Tahoma"/>
          <w:b/>
          <w:b/>
          <w:sz w:val="22"/>
          <w:szCs w:val="22"/>
        </w:rPr>
      </w:pPr>
      <w:r>
        <w:rPr>
          <w:rFonts w:cs="Tahoma" w:ascii="Tahoma" w:hAnsi="Tahoma"/>
          <w:b/>
          <w:sz w:val="22"/>
          <w:szCs w:val="22"/>
        </w:rPr>
        <w:t>Γερασίμου πρόσδεξαι την υμνωδία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Υ ΠΗΓΗ </w:t>
      </w:r>
    </w:p>
    <w:p>
      <w:pPr>
        <w:pStyle w:val="Normal"/>
        <w:spacing w:lineRule="auto" w:line="360"/>
        <w:jc w:val="both"/>
        <w:rPr>
          <w:rFonts w:ascii="Tahoma" w:hAnsi="Tahoma" w:cs="Tahoma"/>
          <w:sz w:val="22"/>
          <w:szCs w:val="22"/>
        </w:rPr>
      </w:pPr>
      <w:r>
        <w:rPr>
          <w:rFonts w:cs="Tahoma" w:ascii="Tahoma" w:hAnsi="Tahoma"/>
          <w:sz w:val="22"/>
          <w:szCs w:val="22"/>
        </w:rPr>
        <w:t>VOUTSINASILIAS</w:t>
      </w:r>
    </w:p>
    <w:p>
      <w:pPr>
        <w:pStyle w:val="Normal"/>
        <w:spacing w:lineRule="auto" w:line="360"/>
        <w:jc w:val="both"/>
        <w:rPr>
          <w:rFonts w:ascii="Tahoma" w:hAnsi="Tahoma" w:cs="Tahoma"/>
          <w:sz w:val="22"/>
          <w:szCs w:val="22"/>
        </w:rPr>
      </w:pPr>
      <w:hyperlink r:id="rId2">
        <w:r>
          <w:rPr>
            <w:rStyle w:val="InternetLink"/>
            <w:rFonts w:cs="Tahoma" w:ascii="Tahoma" w:hAnsi="Tahoma"/>
            <w:sz w:val="22"/>
            <w:szCs w:val="22"/>
          </w:rPr>
          <w:t>http://voutsinasilias.blogspot.gr/search?updated-max=2009-10-30T16:23:00%2B02:00&amp;max-results=7&amp;start=1&amp;by-date=false</w:t>
        </w:r>
      </w:hyperlink>
    </w:p>
    <w:p>
      <w:pPr>
        <w:pStyle w:val="Normal"/>
        <w:spacing w:lineRule="auto" w:line="360"/>
        <w:jc w:val="both"/>
        <w:rPr>
          <w:rFonts w:ascii="Tahoma" w:hAnsi="Tahoma" w:cs="Tahoma"/>
          <w:sz w:val="22"/>
          <w:szCs w:val="22"/>
        </w:rPr>
      </w:pPr>
      <w:r>
        <w:rPr>
          <w:rFonts w:cs="Tahoma" w:ascii="Tahoma" w:hAnsi="Tahoma"/>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utsinasilias.blogspot.gr/search?updated-max=2009-10-30T16:23:00%2B02:00&amp;max-results=7&amp;start=1&amp;by-date=fals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41:00Z</dcterms:created>
  <dc:creator>x</dc:creator>
  <dc:description/>
  <cp:keywords/>
  <dc:language>en-US</dc:language>
  <cp:lastModifiedBy>kotsov</cp:lastModifiedBy>
  <dcterms:modified xsi:type="dcterms:W3CDTF">2013-10-22T19:22:00Z</dcterms:modified>
  <cp:revision>8</cp:revision>
  <dc:subject/>
  <dc:title>ΤΗ ΚΘ´ ΤΟΥ ΜΗΝΟΣ ΟΚΤΩΒΡΙΟΥ</dc:title>
</cp:coreProperties>
</file>